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II. Детализация результатов мониторинга за 2016 г. (с числовыми значениями и  анализом информации) деятельности хозяйствующих субъектов (организаций), доля участия Республики Мордовия и муниципального образования в которых составляет 50 и более процен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lang w:eastAsia="ar-SA"/>
        </w:rPr>
        <w:t>1</w:t>
      </w:r>
      <w:r>
        <w:rPr>
          <w:b/>
          <w:sz w:val="28"/>
          <w:szCs w:val="28"/>
        </w:rPr>
        <w:t>.Аналитическая информация к детализации результатов мониторинга за 2016 г. (с числовыми значениями и анализом информации) деятельности хозяйствующих субъектов (организаций), доля участия Республики Мордовия и муниципального образования в которых составляет 50 и более процен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татистики по Республике Мордовия по состоянию на 01.01.2017 г. в республике действовало 14326 предприятий  (организаций) из них 12666 хозяйствующих субъектов, в том числе 576 предприятий государственной формы собственности (или 20,7% от общего количества унитарных предприятий) и  2211 (79,3%) предприятий муниципальной формы собств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2016 году количество хозяйствующих субъек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оля участия Республики Мордовия или муниципальных образований в которых  составляет 50 и более процентов, по сравнению с 2015 годом не изменилось и в целом составило 88 единиц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данные о количестве хозяйствующих субъектов, доля участия Республики Мордовия или муниципального образования в которых составляет 50 и более процентов, осуществляющих свою деятельность на территории Республики Мордов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57"/>
        <w:gridCol w:w="1260"/>
        <w:gridCol w:w="1579"/>
        <w:gridCol w:w="1325"/>
        <w:gridCol w:w="116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хозяйствующих субъектов по формам собственности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Количество хозяйствующих субъектов, единиц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5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6г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с долей участия РМ или МО  от  50 и более процентов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доля хоз.субъектов в которых участие РМ или МО составляет от 50 и более процентов, %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230" w:right="57" w:hanging="0"/>
              <w:rPr/>
            </w:pPr>
            <w:r>
              <w:rPr/>
              <w:t>Государственной формы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57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3,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230" w:right="57" w:hanging="0"/>
              <w:rPr/>
            </w:pPr>
            <w:r>
              <w:rPr/>
              <w:t xml:space="preserve">Республиканских хозяйствующих общест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7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230" w:right="57" w:hanging="0"/>
              <w:rPr/>
            </w:pPr>
            <w:r>
              <w:rPr/>
              <w:t>Муниципальной формы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2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22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230" w:right="57" w:hanging="0"/>
              <w:rPr/>
            </w:pPr>
            <w:r>
              <w:rPr/>
              <w:t>Муниципальных хозяйствующих  общест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23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230" w:right="57" w:hanging="0"/>
              <w:rPr/>
            </w:pPr>
            <w:r>
              <w:rPr/>
              <w:t>Всего хозяйствующих субъек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0" w:right="57" w:hanging="0"/>
              <w:jc w:val="center"/>
              <w:rPr/>
            </w:pPr>
            <w:r>
              <w:rPr/>
              <w:t>13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1266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/>
              <w:t>0,7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данных,  доля хозяйствующих субъектов государственной формы  собственности, в которых участие Республики Мордовия составляет от 50 и более процентов составляет 2,78% от общего количества хозяйствующих субъектов государственной формы собственности.   Доля хозяйствующих субъектов муниципальной формы  собственности, в которых участие муниципальных образований составляет от 50 и более процентов составляет 0,95% от общего количества хозяйствующих субъектов муниципальной формы собственност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5 годом в целом количество хозяйствующих субъектов государственной формы собственности увеличилось на 57 единиц. Увеличение количества государственных унитарных предприятий по сравнению с 2015 годом произошло ввиду того, что были изъяты неиспользуемые объекты, находящиеся в аварийном состоянии, в государственную казну Республики Мордовия. 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ями Правительства Республики Мордовия утверждены перечни неиспользуемого недвижимого имущества. В результате этого в 2016 году списано 57 объектов недвижимого имущества, в т.ч. с баланса Минздрава Республики Мордовия (29 объектов), Минобразования Республики Мордовия (21 объект), Минсельхозпрода Республики Мордовия (1 объект), Минпрома Республики Мордовия (2 объекта) и Ветслужбы Республики Мордовия (4 объекта). 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57 объектов недвижимого имущества 24 объекта переданы в безвозмездное пользование ГКУ РМ «Фонд имущества».  В настоящее время проводится работа по передаче объектов недвижимого имущества в муниципальную собственность.  Основным препятствием при осуществлении передачи имущества является отсутствие денежных средств, необходимых для проведения кадастровых работ по объектам капитального строительства и земельным участкам, и как следствие отсутствие государственной регистрации права собственности на имущество, закрепленное на соответствующем вещном праве за государственными организациям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5 годом количество хозяйствующих субъектов муниципальной формы собственности в целом уменьшилось на 125 единиц, количество  республиканских и муниципальных хозяйствующих обществ в целом уменьшилось на 421 единицу. 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доля республиканских хозяйствующих обществ, в которых участие Республики Мордовия и муниципальных образований составляет от 50 и более процентов, составляет 0,36% от общего количества республиканских хозяйствующих обществ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хозяйствующих обществ, в которых участие муниципальных образований составляет от 50 и более процентов, составляет соответственно 1,04% от общего количества муниципальных хозяйствующих обществ. 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исполнительных органов Республики Мордовия является определение перечня таких приоритетных конкурентных рынков, где доля государственных и муниципальных  унитарных предприятий  достаточна велика, что является препятствием для развития частных компаний и уровня конкуренции в целом.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2016 году хозяйствующие субъекты, доля участия Республики Мордовия в которых составляет 50 и более процентов, осуществляли деятельность на территории республики на обследуемых рынках: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уг перевозок пассажиров наземным транспортом</w:t>
      </w:r>
      <w:r>
        <w:rPr>
          <w:sz w:val="28"/>
          <w:szCs w:val="28"/>
        </w:rPr>
        <w:t xml:space="preserve"> – 10 хозяйствующих субъектов (в 2015 г.-10), суммарная рыночная доля которых в стоимостном выражении (по выручке от реализации товаров, работ и услуг) составляет 12,92% (в 2015г – 13,6%), в том числе доля государственных унитарных предприятий – 4,03% (в 2015г. -4,0%), хозяйствующих обществ республики – 2,37% (2015г.- 3,11%) и хозяйствующих обществ муниципальных образований – 6,52 процента (2015г. – 6,49%);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ничной торговли</w:t>
      </w:r>
      <w:r>
        <w:rPr>
          <w:sz w:val="28"/>
          <w:szCs w:val="28"/>
        </w:rPr>
        <w:t xml:space="preserve"> – 6  хозяйствующих субъектов (2015г.-6), суммарная рыночная доля, которых в стоимостном выражении (по выручке от реализации товаров, работ и услуг) составляет всего лишь 0,74% (2015г. – 1,18%), в том числе доля государственных унитарных предприятий – 0,64% (2015г. – 1,06%), хозяйствующих обществ республики – 0,04% (2015г. – 0,06%) и муниципальных унитарных предприятий – 0,06 процента (2015г. – 0,1%);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уг общественного питания</w:t>
      </w:r>
      <w:r>
        <w:rPr>
          <w:sz w:val="28"/>
          <w:szCs w:val="28"/>
        </w:rPr>
        <w:t xml:space="preserve"> – 4 хозяйствующих субъекта (2015г. – 4), суммарная рыночная доля которых в стоимостном выражении (по выручке от реализации товаров, работ и услуг) составляет всего лишь 5,74% (2015г. – 6,43%), в том числе доля государственных унитарных предприятий – 2,07% (2015г.- 2,61%), хозяйствующих обществ муниципальных  образований – 3,67 процента (2015г.- 3,82%);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уг жилищно-коммунального хозяйства</w:t>
      </w:r>
      <w:r>
        <w:rPr>
          <w:sz w:val="28"/>
          <w:szCs w:val="28"/>
        </w:rPr>
        <w:t xml:space="preserve"> – 16 хозяйствующих субъектов (2015г. – 16), суммарная рыночная доля которых в стоимостном выражении (по выручке от реализации товаров, работ и услуг) составляет всего лишь 4,05% (2015г. – 4,09%), в том числе доля муниципальных унитарных предприятий – 0,88% (2015г. -0,81%), муниципальных хозяйствующих обществ – 3,17 процента (2015г. – 3,28%);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ых услуг</w:t>
      </w:r>
      <w:r>
        <w:rPr>
          <w:sz w:val="28"/>
          <w:szCs w:val="28"/>
        </w:rPr>
        <w:t xml:space="preserve"> – 1 муниципальное предприятие г.о. Саранск «Городской зоопарк» как и в 2015 году, рыночная доля которого составляет 3,52 процента (2015г. – 3,79%);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отехнической продукции</w:t>
      </w:r>
      <w:r>
        <w:rPr>
          <w:sz w:val="28"/>
          <w:szCs w:val="28"/>
        </w:rPr>
        <w:t xml:space="preserve"> – 2 хозяйствующих субъекта (2015г.-2), суммарная рыночная доля которых в стоимостном выражении (по выручке от реализации товаров, работ и услуг) составляет 98,34% (2015г.- 98,99%), в том числе доля ГУП РМ «ЛИСМА»  – 94,99% (2015г. -95,44%), хозяйствующего общества ООО «Научно-исследовательский институт источников света им. А.Н. Лодыгина» –  3,35 процента (2015г. -3,55%);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ных услуг</w:t>
      </w:r>
      <w:r>
        <w:rPr>
          <w:sz w:val="28"/>
          <w:szCs w:val="28"/>
        </w:rPr>
        <w:t xml:space="preserve"> – 5 хозяйствующих субъектов (2015г. 5), суммарная рыночная доля которых в стоимостном выражении (по выручке от реализации товаров, работ и услуг) составляет всего лишь 2,41% (2015г. – 2,75%), в том числе доля хозяйствующего общества республики – 1,47% (2015г.-1,40%), муниципального унитарного предприятия – 0,04% (2015г.-0,04%), муниципальных хозяйствующих обществ – 0,9 процента (2015г.-1,31%);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слуг связи</w:t>
      </w:r>
      <w:r>
        <w:rPr>
          <w:sz w:val="28"/>
          <w:szCs w:val="28"/>
        </w:rPr>
        <w:t xml:space="preserve"> – одно предприятие - ГУП РМ «Научно-производственный центр информатизации и новых технологий» как и в 2015 году, доля которого в стоимостном выражении (по выручке от реализации товаров, работ и услуг) составляет 0,55 процента (2015г.- 0,53%)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ой деятельности хозяйствующих субъектов,  доля участия Республики Мордовия или муниципального образования в которых составляет 50 и более процентов, осуществляющих свою деятельность на территории республики, является сферы: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аспределение электрической энергии, газа и воды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коммунальных, социальных (физической культуры, оздоровительных, бытовых) и персональных услуг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сплуатацией жилого фонда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е и лесное хозяйство, предоставление услуг в этих сферах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тельская и полиграфическая деятельность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 связь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учет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ая и оптовая торговля, услуги общественного питания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Законом Республики Мордовия  от 23.05.2002 года №11-З «О приватизации государственного имущества Республики Мордовия» ежегодно разрабатывается прогнозный план (программа) приватизации государственного имущества Республики Мордовия. Прогнозный план (программа) на  2016 год и на плановый период 2017 и 2018 годов утвержден постановлением Правительства Республики Мордовия от 20.02.2016г. № 96. Реализация Плана приватизации (программы) направлена на решение следующих задач: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республиканского бюджета Республики Мордовия на управление государственным имуществом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неликвидных пакетов акций, находящихся в собственности Республики Мордовия;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нвестиций, в том числе иностранных. 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ь государственных унитарных предприятий Республики Мордовия включены в план (программу) приватизации на 2017-2019 годы на преобразование в хозяйственные общества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ции (доли) Республики Мордовия в уставном капитале 22-х хозяйственных обществ включены в план (программу) приватизации на 2017-2019 годы с целью дальнейшей продажи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недвижимого имущества Республики Мордовия в 2016 году на аукционе увеличение цены реализации имущества к первоначальной цене составило 5 процентов.</w:t>
      </w:r>
    </w:p>
    <w:p>
      <w:pPr>
        <w:pStyle w:val="Style18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миссией по согласованию сделок, совершаемых государственными предприятиями, государственными учреждениями Республики Мордовия согласовано 107 сделок государственным унитарным предприятиям и государственным учреждениям, в том числе по продаже недвижимого имущества в количестве 37 объектов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комитетом имущественных и земельных отношений Республики Мордовия постоянно осуществляется мониторинг деятельности хозяйствующих субъектов,  осуществляющих свою деятельность на территории республики, в которых имеется доля государственного участия в уставном капитале хозяйствующих субъектов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мониторинг деятельности хозяйствующих субъектов, акции (доли в уставном капитале) которых находятся в собственности муниципального образования осуществляется администрациями муниципальных образований Республики Мордовия.</w:t>
      </w:r>
    </w:p>
    <w:p>
      <w:pPr>
        <w:pStyle w:val="Style18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Правительством Республики Мордовия утверждены п</w:t>
      </w:r>
      <w:r>
        <w:rPr>
          <w:color w:val="22272F"/>
          <w:sz w:val="28"/>
          <w:szCs w:val="28"/>
          <w:shd w:fill="FFFFFF" w:val="clear"/>
        </w:rPr>
        <w:t xml:space="preserve">остановления от 12 декабря 2016 г. № 604 «О безвозмездной передачи (дарения) государственного имущества Республики Мордовия»,  </w:t>
      </w:r>
      <w:r>
        <w:rPr>
          <w:sz w:val="28"/>
          <w:szCs w:val="28"/>
        </w:rPr>
        <w:t>от 8 февраля 2016 г. № 55 «О внесении изменений в Порядок расчета арендной платы за пользование государственным имуществом» и о предоставлении бюджетных инвестиций за счет средств республиканского бюджета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общую сумму 572 875 946 рублей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а продолжена работа по изготовлению технической документации и оформлению государственной регистрации права собственности (вещного права) на объекты недвижимого имущества республиканской собственности в соответствии с распоряжением Правительства Республики Мордовия от 4 октября 2013г. № 586-Р и Планом мероприятий («дорожной картой»), утвержденным распоряжением Правительства Республики Мордовия от 16.02.2015г. № 90-Р. По состоянию на 1 января 2017г. из 5946 объектов, подлежащих государственной регистрации права собственности Республики Мордовия, зарегистрированы 4523 объекта (76,0%), из 3800 объектов, подлежащих государственной регистрации вещного права (хозяйственного ведения или оперативного управления), регистрация осуществлена на 2363 объекта (62,0%). Государственными учреждениями и предприятиями в 2017 году будет продолжена и осуществлена государственная регистрация права объектов недвижимости республиканской собственности.</w:t>
      </w:r>
    </w:p>
    <w:p>
      <w:pPr>
        <w:pStyle w:val="Style18"/>
        <w:spacing w:before="0" w:after="0"/>
        <w:ind w:left="0" w:right="0"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 рамках реализации мероприятия «Расширение возможности предоставления недвижимого имущества, находящегося в федеральной собственности, собственности субъектов Российской Федерации, муниципальной собственности, субъектам малого и среднего предпринимательства на льготных условиях (в том числе без проведения торгов и с установлением льготной арендной ставки) с учетом профиля деятельности субъекта малого и среднего предпринимательства»  Плана мероприятий («дорожной карты») в 2016 году с субъектами малого и среднего предпринимательства заключены 28 договоров аренды, в том числе 17 договоров аренды государственного имущества общей площадью 807,8 кв. м, из них 5 договоров площадью 140,8 кв. м – по льготным ставкам арендной платы и 11 договоров на передачу в аренду 15 единиц транспортных средств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20" w:bottom="1134"/>
      <w:pgNumType w:start="17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90690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53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3:00Z</dcterms:created>
  <dc:creator>danilina</dc:creator>
  <dc:description/>
  <dc:language>en-US</dc:language>
  <cp:lastModifiedBy>1</cp:lastModifiedBy>
  <cp:lastPrinted>2017-02-28T09:50:00Z</cp:lastPrinted>
  <dcterms:modified xsi:type="dcterms:W3CDTF">2017-02-27T13:43:00Z</dcterms:modified>
  <cp:revision>3</cp:revision>
  <dc:subject/>
  <dc:title>Результаты проведенного ежегодного мониторинга деятельности хозяйствующих субъектов, доля участия Республики Мордовия или муниципальных образований в которых  составляет 50 и более процентов</dc:title>
</cp:coreProperties>
</file>