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в области энергосбережения и повышение энергетической эффектив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мниковском муниципальном район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2011-2015 г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70"/>
        <w:gridCol w:w="1080"/>
        <w:gridCol w:w="720"/>
        <w:gridCol w:w="900"/>
        <w:gridCol w:w="896"/>
        <w:gridCol w:w="904"/>
        <w:gridCol w:w="895"/>
        <w:gridCol w:w="20"/>
        <w:gridCol w:w="31"/>
        <w:gridCol w:w="1564"/>
        <w:gridCol w:w="20"/>
        <w:gridCol w:w="1240"/>
        <w:gridCol w:w="20"/>
        <w:gridCol w:w="2510"/>
      </w:tblGrid>
      <w:tr>
        <w:trPr>
          <w:trHeight w:val="65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Объем финансирования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>Источник финансиро-вания (в установлен-ном порядке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Срок выпол-нения</w:t>
            </w:r>
          </w:p>
          <w:p>
            <w:pPr>
              <w:pStyle w:val="Normal"/>
              <w:widowControl w:val="false"/>
              <w:autoSpaceDE w:val="false"/>
              <w:ind w:hanging="457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>(в установленном порядке)</w:t>
            </w:r>
          </w:p>
        </w:tc>
      </w:tr>
      <w:tr>
        <w:trPr>
          <w:trHeight w:val="51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 xml:space="preserve">всего 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20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20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201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2" w:hRule="atLeast"/>
          <w:cantSplit w:val="true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sz w:val="28"/>
              </w:rPr>
              <w:t>1. Межотраслевые мероприятия по энергосбережению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Организационно-правовые мероприятия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1"/>
              <w:rPr/>
            </w:pPr>
            <w:r>
              <w:rPr>
                <w:sz w:val="20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 xml:space="preserve">Администрация района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1"/>
              <w:rPr/>
            </w:pPr>
            <w:r>
              <w:rPr>
                <w:sz w:val="20"/>
              </w:rPr>
              <w:t>Разработка и внедрение формы мониторинга потребления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 по энергосбережению в бюджетной сф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одготовка информационного материала по энергетическому обследованию бюджетных учреждений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экономический управление  Администрации муниципального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Назначение ответственных лиц за энергоэффективное функционирование бюджетных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дение анализа использования электрической и тепловой энергии, принятие мер по их экономному расход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ководитель учреждения бюджетной сферы образования муниципального района; руководитель учреждения бюджетной сферы культуры муниципального района; руководитель бюджетной сферы здравоохранения муниципального района; Администрация муниципального района; Главы сельских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  <w:p>
            <w:pPr>
              <w:pStyle w:val="Style10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учреждений бюджетной сферы  муниципального района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Введение режима экономного использования холодной воды, электрической и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руководители учреждений бюджетной сферы  муниципального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и проведении договорной кампании строго придерживаться утвержденных лимитов по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руководители учреждений бюджетной сферы  муниципального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и составлении смет затрат на оплату электроэнергии в бюджетных организациях учитывать фактический расход за предшествующие годы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руководители учреждений бюджетной сферы  муниципального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Организация работ по оснащению жилых домов в жилищном фонде, в том числе многоквартирных домов коллективными общедомовыми приборами учета воды, тепловой энергии (включая проведение разъяснительной работы с гражданами, проживающими в таких жилых домах и квартирах по переходу на расчет по показаниям приборов уч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Главы поселений муниципального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</w:rPr>
              <w:t>Информационное обеспечение энергосбережен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  <w:i/>
              </w:rPr>
              <w:t>2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1"/>
              <w:rPr/>
            </w:pPr>
            <w:r>
              <w:rPr>
                <w:sz w:val="20"/>
              </w:rPr>
              <w:t>Участие в конференциях, выставках и семинарах по энергосбереж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1"/>
              <w:rPr/>
            </w:pPr>
            <w:r>
              <w:rPr>
                <w:sz w:val="20"/>
              </w:rPr>
              <w:t>Создание информационного центра с материалами по энергосбереж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Подготовка кадров в сфере энергосбережен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181"/>
              <w:rPr/>
            </w:pPr>
            <w:r>
              <w:rPr>
                <w:sz w:val="20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PageNumber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  <w:i/>
                <w:i/>
              </w:rPr>
            </w:pPr>
            <w:r>
              <w:rPr>
                <w:b/>
                <w:i/>
                <w:sz w:val="28"/>
              </w:rPr>
              <w:t xml:space="preserve">2. </w:t>
            </w:r>
            <w:r>
              <w:rPr>
                <w:b/>
                <w:sz w:val="28"/>
              </w:rPr>
              <w:t>Энергоэффективность в социальной сфере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Организационные мероприят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ind w:left="-426" w:hanging="0"/>
              <w:jc w:val="right"/>
              <w:rPr/>
            </w:pPr>
            <w:r>
              <w:rPr>
                <w:i/>
                <w:sz w:val="20"/>
                <w:lang w:val="en-US"/>
              </w:rPr>
              <w:t>2.1</w:t>
            </w:r>
            <w:r>
              <w:rPr>
                <w:i/>
                <w:sz w:val="20"/>
              </w:rPr>
              <w:t>.1</w:t>
            </w:r>
            <w:r>
              <w:rPr>
                <w:i/>
                <w:sz w:val="20"/>
                <w:lang w:val="en-US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социальной сфере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ереводу отопления на дежурный режим  во внерабочее врем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ировке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вке систем центрального отопления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ой регулировке прямой и обратной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(энергоаудита) организаций социальной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.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социаль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.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социальной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Применение энергосберегающих технологий в учреждениях образован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и ртуть содержащих на светодиод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федераль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3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312 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федераль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3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4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злов учета холодной 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7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9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Применение энергосберегающих технологий в учреждениях здравоохранения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и ртуть содержащих на светодиод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здравоохране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здравоохране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здравоохране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злов учета холодной 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2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здравоохране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номной котельной  МУЗ «Темниковская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спубликанский бюдж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 xml:space="preserve">Администрация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МУЗ ЦРБ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0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1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,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Применение энергосберегающих технологий в учреждениях культуры и библиотечного обслуживания   </w:t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и ртуть содержащих на светодиодные и установка датчиков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2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2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.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2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злов учета холодной 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 бюджет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2 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b/>
                <w:i/>
                <w:sz w:val="28"/>
              </w:rPr>
              <w:t xml:space="preserve">3. </w:t>
            </w:r>
            <w:r>
              <w:rPr>
                <w:b/>
                <w:sz w:val="28"/>
              </w:rPr>
              <w:t xml:space="preserve">Энергоэффективность в коммунальном хозяйстве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коммунальном хозяйстве 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ереводу отопления на дежурный режим  во внерабочее врем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ировке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вке систем центрального отопления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ой регулировке прямой и обратной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ю мероприятий по оптимизации режимов функционирования тепловых сетей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нию при ремонте тепловых сетей изоляционных материалов с наиболее эффективными теплозащитными свойст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ной сфе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энергетических обследований (энергоаудита) организаций коммунальной 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ной сфе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едение энергетических паспортов организаций коммунальной 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ной сфе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коммунального ком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ной сфе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коммунального комплекса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оммунальной сфе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при передаче и распределении электроэнергии, затрат электрической энергии на собственные нужды энергоснабжающ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2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Применение энергосберегающих технологий в МУП «Жилкомхоз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2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 (электро-, тепло-, объектов используемых для утилизации твёрдых бытовых от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5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5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0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0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т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ые сре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МУП Жилкомхо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3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Применение энергосберегающих технологий в МУП «Темниковэлектротеплость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3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мена магистральных участков тепловой сети надземного  и подземного типа прокладки с оптимизацией диаметров, по результатам гидравлических расчетов СЦТ-2 и 3 микоро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9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бственные сред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МУП «Темниковэлектротеплосеть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3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конструкция тепловых сетей  с использованием нового современного энергоэффективного оборудования  (пенопоуретан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8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бственные сред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МУП «Темниковэлектротеплосеть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9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8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4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Применение энергосберегающих технологий в ООО Коммунальник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4.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становка приборов учета по теплоснабж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50,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06, 8-федераль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39-региональ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2 мест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5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 собственные сред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ООО «Коммунальник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4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становка приборов учета по водоснабж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8- федераль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--региональ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  мест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 собственные сре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ООО «Коммунальник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3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тановка приборов учета по водоснабж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67- федераль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6--региональ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  местный бюджет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 собственные сре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ООО «Коммунальник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4.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мена светильников уличного освещения на энергосберега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ООО «Коммунальник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9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b/>
                <w:i/>
                <w:sz w:val="28"/>
              </w:rPr>
              <w:t xml:space="preserve">4. </w:t>
            </w:r>
            <w:r>
              <w:rPr>
                <w:b/>
                <w:sz w:val="28"/>
              </w:rPr>
              <w:t xml:space="preserve">Энергоэффективность в  административном хозяйстве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</w:t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административном хозяйстве 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ереводу отопления на дежурный режим  во внерабочее врем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улировке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вке систем центрального отопления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ой регулировке прямой и обратной систем отоплени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ведение энергетических обследований (энергоаудита) административных зданий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едение энергетических паспортов административных зданий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коммунального ком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коммунального комплекса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г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4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 xml:space="preserve">Применение энергосберегающих технологий в административном хозяйстве муниципального района и поселений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и ртуть содержащих на светодиодные и установка датчиков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стеклопак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yle8"/>
                <w:b w:val="false"/>
                <w:i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>Установка узлов учета холодной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.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злов учета тепловой энерг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едства ме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i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6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8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7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6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83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6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0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96,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Style w:val="Style8"/>
          <w:b w:val="false"/>
          <w:b w:val="false"/>
          <w:i/>
          <w:i/>
          <w:color w:val="00000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7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7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33:00Z</dcterms:created>
  <dc:creator>ZamZlavi</dc:creator>
  <dc:description/>
  <cp:keywords/>
  <dc:language>en-US</dc:language>
  <cp:lastModifiedBy>ZamZlavi</cp:lastModifiedBy>
  <dcterms:modified xsi:type="dcterms:W3CDTF">2010-08-12T07:59:00Z</dcterms:modified>
  <cp:revision>6</cp:revision>
  <dc:subject/>
  <dc:title>УТВЕРЖДЕНА</dc:title>
</cp:coreProperties>
</file>