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ТЕМНИ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ул.Кирова, д.26, г.Темников,  431220,тел. 2-22-70, 2-27-51, 2-60-09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20"/>
          <w:lang w:val="en-US"/>
        </w:rPr>
        <w:t xml:space="preserve">E-mail : tmnadm@ moris. ru, </w:t>
      </w:r>
      <w:r>
        <w:rPr>
          <w:rFonts w:cs="Arial" w:ascii="Arial" w:hAnsi="Arial"/>
          <w:i/>
          <w:sz w:val="20"/>
        </w:rPr>
        <w:t>факс</w:t>
      </w:r>
      <w:r>
        <w:rPr>
          <w:rFonts w:cs="Arial" w:ascii="Arial" w:hAnsi="Arial"/>
          <w:i/>
          <w:sz w:val="20"/>
          <w:lang w:val="en-US"/>
        </w:rPr>
        <w:t xml:space="preserve"> 2-60-09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Journal;Courier New" w:hAnsi="Journal;Courier New" w:cs="Journal;Courier New"/>
          <w:i/>
          <w:i/>
          <w:sz w:val="20"/>
          <w:lang w:val="en-US"/>
        </w:rPr>
      </w:pPr>
      <w:r>
        <w:rPr>
          <w:rFonts w:cs="Journal;Courier New" w:ascii="Journal;Courier New" w:hAnsi="Journal;Courier New"/>
          <w:i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 xml:space="preserve">« _30 _ »__июля__    2010 г.                                              </w:t>
            </w:r>
            <w:r>
              <w:rPr>
                <w:rFonts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</w:rPr>
              <w:t xml:space="preserve"> №_653_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Энергосбережение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вышение энергетической эффективно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никовского муниципального района </w:t>
        <w:br/>
        <w:t>на 2011-2015 годы»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Foo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ях исполнения Федерального закона от 23 ноября 2009 года  № 261-ФЗ «Об энергосбережении и о повышении энергетической                      эффективности и о внесении изменений в отдельные законодательные акты     Российской Федерации» постановляю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муниципальную целевую программу «Энергосбережение и повышение энергетической эффективности  на территории Темниковского муниципального района на 2011-2015 годы» (далее Программ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Контроль за выполнением постановления возложить на первого заместителя Главы администрации муниципального района Бабину Г.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постановление в информационном бюллетене официального издательства органов местного самоуправления Темниковского муниципального района     «Темник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Темниковского муниципального района</w:t>
      </w:r>
      <w:r>
        <w:rPr/>
        <w:tab/>
        <w:tab/>
        <w:t xml:space="preserve">                  </w:t>
      </w:r>
      <w:r>
        <w:rPr>
          <w:b/>
          <w:sz w:val="28"/>
          <w:szCs w:val="28"/>
        </w:rPr>
        <w:t>И.Н.Гамаю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А</w:t>
              <w:br/>
              <w:t xml:space="preserve">постановле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Администрации Темник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_30__июля__ № _653__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целевая программа</w:t>
      </w:r>
      <w:r>
        <w:rPr>
          <w:sz w:val="28"/>
          <w:szCs w:val="28"/>
        </w:rPr>
        <w:br/>
        <w:t xml:space="preserve"> «Энергосбережение и повышение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никовского муниципального района </w:t>
        <w:br/>
        <w:t>на 2011-2015 годы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93" w:hanging="0"/>
              <w:jc w:val="both"/>
              <w:rPr/>
            </w:pPr>
            <w:r>
              <w:rPr>
                <w:sz w:val="28"/>
              </w:rPr>
              <w:t>Муниципальная целевая программа «</w:t>
            </w: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</w:t>
            </w:r>
            <w:r>
              <w:rPr>
                <w:sz w:val="28"/>
              </w:rPr>
              <w:t xml:space="preserve">территории Темниковского муниципального района на 2011-2015 годы» </w:t>
            </w:r>
          </w:p>
          <w:p>
            <w:pPr>
              <w:pStyle w:val="Normal"/>
              <w:ind w:left="19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алее – Программа)</w:t>
            </w:r>
          </w:p>
        </w:tc>
      </w:tr>
      <w:tr>
        <w:trPr>
          <w:trHeight w:val="60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sz w:val="28"/>
                <w:szCs w:val="28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Ф от 04.06.2008  № 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firstLine="59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- распоряжение Правительства Республики Мордовия от 15.06. 2010 № 304-Р  «О концепции республиканской целевой программы «Энергосбережение и повышение энергетической эффективности в Республике Мордовия на 2011-2015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становление главы администрации Темниковского муниципального района от 24.06.2010 №499 «О разработке муниципальной программы в области энергосбережения и повышения энергетической эффективност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28" w:before="0" w:after="0"/>
              <w:ind w:firstLine="59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Темниковского муниципального района </w:t>
            </w:r>
          </w:p>
        </w:tc>
      </w:tr>
      <w:tr>
        <w:trPr>
          <w:trHeight w:val="72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кономическое управление администрации Темниковского муниципального района  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новные ц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обеспечение перехода  на энергосберегающий режим функционирования учреждений и предприятий  в целях сокращения бюджетных расходов;</w:t>
            </w:r>
          </w:p>
          <w:p>
            <w:pPr>
              <w:pStyle w:val="Normal"/>
              <w:spacing w:lineRule="auto" w:line="228"/>
              <w:ind w:left="231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нижение потерь при производстве, передаче и потреблении тепловой и электрической энергии путем модернизации объектов с переходом к применению инновационных технологий и оборудования.</w:t>
            </w:r>
          </w:p>
        </w:tc>
      </w:tr>
      <w:tr>
        <w:trPr>
          <w:trHeight w:val="261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задачи Программы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- п</w:t>
            </w:r>
            <w:r>
              <w:rPr>
                <w:sz w:val="28"/>
                <w:szCs w:val="28"/>
              </w:rPr>
              <w:t>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TextBodyIndent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Heading1"/>
              <w:ind w:left="231" w:first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8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правления реализации Программы: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рганизационные меры, направленные на экономию энергоресурсов.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>
                <w:sz w:val="28"/>
                <w:szCs w:val="28"/>
              </w:rPr>
              <w:t xml:space="preserve">энергосбережение в </w:t>
            </w:r>
            <w:r>
              <w:rPr>
                <w:sz w:val="28"/>
              </w:rPr>
              <w:t xml:space="preserve"> коммунальном хозяйстве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ет и регулирование расхода энергоресурсов бюджетной   сферы</w:t>
            </w:r>
          </w:p>
        </w:tc>
      </w:tr>
      <w:tr>
        <w:trPr>
          <w:trHeight w:val="48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11-2015 годы</w:t>
            </w:r>
          </w:p>
        </w:tc>
      </w:tr>
      <w:tr>
        <w:trPr>
          <w:trHeight w:val="480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 xml:space="preserve">33671,4  тыс. рублей - всего, 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 xml:space="preserve"> в том числе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>2011 год – 10585 тыс. рублей,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>2012 год –10839,9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>2013 год – 6169,2 тыс. рублей,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>2014 год – 3380,6 тыс. рублей;</w:t>
            </w:r>
          </w:p>
          <w:p>
            <w:pPr>
              <w:pStyle w:val="ConsPlusCell"/>
              <w:ind w:left="231" w:firstLine="36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>2015 год – 2696,4  тыс. рублей,</w:t>
            </w:r>
          </w:p>
        </w:tc>
      </w:tr>
      <w:tr>
        <w:trPr>
          <w:trHeight w:val="1242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- снижение затрат при потреблении всех видов энергии ежегодно не менее 3 процентов.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энергетических паспортов;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>топливно-энергетических балансов;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тов энергетических обследований; 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сокращение удельных показателей энергопотребления экономики муниципального образования на 15 процентов по сравнению с 2010 годом (базовым годом); 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ереход на приборный учет при расчетах организаций муниципальной бюджетной сферы;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оснащение общедомовыми приборами учета потреб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снабжения – 67 многоквартирн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лодного водоснабжения – 80 многоквартирных домов</w:t>
            </w:r>
          </w:p>
          <w:p>
            <w:pPr>
              <w:pStyle w:val="Normal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энергии – 80 многоквартирных домов</w:t>
            </w:r>
          </w:p>
        </w:tc>
      </w:tr>
      <w:tr>
        <w:trPr>
          <w:trHeight w:val="551" w:hRule="atLeast"/>
        </w:trPr>
        <w:tc>
          <w:tcPr>
            <w:tcW w:w="32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контроля за выполнением мероприятий Программы:</w:t>
            </w:r>
          </w:p>
        </w:tc>
        <w:tc>
          <w:tcPr>
            <w:tcW w:w="63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управление администрации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Управление по социальной политике администрации муниципального района, </w:t>
            </w:r>
            <w:r>
              <w:rPr>
                <w:sz w:val="28"/>
                <w:szCs w:val="28"/>
              </w:rPr>
              <w:t>учреждения бюджетной сферы муниципального района; администрации сельских поселений</w:t>
            </w:r>
            <w:r>
              <w:rPr>
                <w:sz w:val="28"/>
              </w:rPr>
              <w:t xml:space="preserve"> представляют ежеквартальный отчет о выполнении Программы в экономическое управление администрации муниципального района до                 10 числа месяца, следующего за отчетным кварталом.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Содержание пробле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настоящее время экономика и бюджетная сфера Темниковского муниципального района Республики Мордовия характеризуется повышенной энергоемкостью по сравнению со средними показателями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марное потребление электрической энергии в бюджетной и коммунальной сфере района по оценке 2010 года составит 3787839 КВч природного газа -9929975 куб.м., воды 45027 куб. м., теплоэнергии 6866,4 Гкал. 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учения, данные 02.07.2009 Президентом Российской Федерации Д.А. Медведевым по итогам расширенного заседания президиума Государственного совета Российской Федерации, прямо указывают на необходимость скорейшего применения в регионах политики энергосбережения как единственной возможности спасения энергетики сегодня. </w:t>
      </w:r>
    </w:p>
    <w:p>
      <w:pPr>
        <w:pStyle w:val="Normal"/>
        <w:ind w:firstLine="720"/>
        <w:jc w:val="both"/>
        <w:rPr/>
      </w:pPr>
      <w:r>
        <w:rPr>
          <w:sz w:val="28"/>
        </w:rPr>
        <w:t>В условиях роста тарифов на энергоресурсы одной из основных угроз социально-экономическому развитию Темниковского муниципального района Республики Мордовия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сего потребление основных видов топливно-энергетических ресурсов (ТЭР) на территории Темниковского муниципального района Республики Мордовия  отражено в приложении 1. Программы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циальной сфере Темниковского муниципального района Республики Мордовия действует  17 учреждений образования, 3 учреждения здравоохранения и 30 ФАПов, 27 домов культуры и клубов, 25 библиотек, физкультурно-оздоровительный комплекс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Ежегодный расход основных видов топливно-энергетических ресурсов электроэнергии организациями бюджетной сферы представлен в приложении  2. Программы.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8"/>
        </w:rPr>
        <w:t>В состав организаций коммунального комплекса Темниковского муниципального района Республики Мордовия (далее – ОКК) входят МУП «Жилкомхоз», ООО «Коммунальник», МУП «Темниковэлектротеплосеть»  занимающиеся производством, передачей и сбытом  тепловой энергии,  водоснабжением и водоотведением, утилизацией твердых бытовых отходов.</w:t>
      </w:r>
    </w:p>
    <w:p>
      <w:pPr>
        <w:pStyle w:val="TextBody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Коммунальный комплекс является важнейшей инфраструктурной отраслью муниципального образования, определяющей показатели и условия </w:t>
      </w:r>
      <w:r>
        <w:rPr>
          <w:sz w:val="28"/>
          <w:szCs w:val="28"/>
        </w:rPr>
        <w:t>энергообеспечения его экономики, социальной сферы и на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никла объективная необходимость более рационального энергоиспользования путем повсеместного внедрения энергоэффективных технологий, учета фактически потребляемых тепловой энергии, холодной, газа, электроэнергии. Отсутствие должного приборного учета приводит к колоссальным потерям тепловой энергии и теплоносителя в протяженных и сильно разветвленных городских тепловых сетях, а также низкую надежность централизованных теплоснабжающих систем. По экспертным оценкам, в настоящее время утечки теплоносителя из сетей достигают 20 % транспортируемого расхода, тепловые потери в сетях доходят до 30 % отпущенной энерг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струкции отопительных установок жилых зданий существующей застройки не позволяют регулировать теплоотдачу отопительных приборов. Как правило, отсутствует регулирование отопительной нагрузки на тепловых пунктах, что приводит к перерасходу тепловой энергии в домах. Значительные перерасходы воды  на холодное водоснабжение также можно связать с отсутствием приборов учета. Этому способствуют и существующие до настоящего времени способы расчета с потребителями за холодную воду - на основе норматив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комплекса энергоресурсосберегающих мероприятий в административном хозяйстве муниципального образования, необходимо организовать работу по: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ю энергосберегающих светильников, в т.ч. на базе светодиодов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ке систем отопления, холодного и горячего водоснабже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еплению чердачных перекрытий и подвалов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еплению входных дверей и окон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у отопления на дежурный режим  во внерабочее время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ке систем отопле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вке систем центрального ото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втоматической регулировке прямой и обратной систем ото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теплению фасадов</w:t>
      </w:r>
      <w:r>
        <w:rPr/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становка приборов учета. 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данной под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21"/>
        <w:ind w:firstLine="720"/>
        <w:rPr/>
      </w:pPr>
      <w:r>
        <w:rPr/>
        <w:t>Для улучшения ситуации с энергосбережением в Республике Мордовия принято  распоряжение Правительства Республики Мордовия от 15.06. 2010 № 304-Р  «О концепции республиканской целевой программы «Энергосбережение и повышение энергетической эффективности в Республике Мордовия на 2011-2015 годы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редстоящий период на территории муниципального образования должны быть выполнены установленные </w:t>
      </w:r>
      <w:r>
        <w:rPr>
          <w:sz w:val="28"/>
          <w:szCs w:val="28"/>
        </w:rPr>
        <w:t xml:space="preserve"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</w:t>
      </w:r>
      <w:r>
        <w:rPr>
          <w:sz w:val="28"/>
        </w:rPr>
        <w:t>требования в части управления процессом энергосбережения, в том числе: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jc w:val="both"/>
        <w:rPr/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</w:t>
      </w:r>
      <w:r>
        <w:rPr>
          <w:sz w:val="28"/>
          <w:szCs w:val="28"/>
        </w:rPr>
        <w:t xml:space="preserve">комплексной целевой программы в Республике Мордовия 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Цели и задач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2.1. Основными целями Программы  являются </w:t>
      </w:r>
      <w:r>
        <w:rPr>
          <w:sz w:val="28"/>
          <w:szCs w:val="28"/>
        </w:rPr>
        <w:t>повышение эффективности использования топливно-энергетических ресурсов в</w:t>
      </w:r>
      <w:r>
        <w:rPr>
          <w:sz w:val="28"/>
        </w:rPr>
        <w:t xml:space="preserve"> Темниковском муниципальном районе Рспублики Мордовия  </w:t>
      </w:r>
      <w:r>
        <w:rPr>
          <w:sz w:val="28"/>
          <w:szCs w:val="28"/>
        </w:rPr>
        <w:t>и обеспечение энергетической безопасности с учетом стратегии долгосрочного развития муниципального образования</w:t>
      </w:r>
      <w:r>
        <w:rPr>
          <w:sz w:val="28"/>
        </w:rPr>
        <w:t>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/>
      </w:pPr>
      <w:r>
        <w:rPr/>
        <w:t>2.2.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Снижение затрат на потребление энергетических ресурсов, в том числе в социальной сфере, жилищно-коммунальном хозяйстве, включая население Темниковского муниципального района, путем внедрения энергосберегающих осветительных приборов, энергоэффективного оборудования и технолог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 Внедрение современных технологий энергосбережения на предприятиях путем реализации инвестиционных проектов и программ в области повышения энергоэффективности и энергосбере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во всех органах местного самоуправления, муниципальных учреждениях и пред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 185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3. Установка приборов учета в многоквартирных домах по следующим коммунальным услугам: теплоснабжение, холодное  водоснабжение, электроснабжение. В соответствии с этим  данный раздел состоит из нескольких подразделов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3.1. Установка общедомовых приборов учета по теплоснаб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количества потребляемой теплоэнергии является одним из самых важных составляющих процесса ресурсосбережения. В установке общедомовых приборов учета тепла заинтересованы главным образом сами жители и экономия, полученная в ходе установки приборов, коснется в равной степени всех собственников помещений в многоквартирном до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рока окупаемости узлов учета тепловой энергии, все многоквартирные дома в Темниковском городском поселении  необходимо разбить на две группы, так как затраты на установку и окупаемость приборов учета тепла зависят от расчетной нагрузки и стоимости 1 Гкал , см. табл.1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.1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873"/>
        <w:gridCol w:w="1908"/>
        <w:gridCol w:w="1944"/>
      </w:tblGrid>
      <w:tr>
        <w:trPr>
          <w:trHeight w:val="40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Тем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>
          <w:trHeight w:val="40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агрузка(Гкал/ч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0.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5&lt;0.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еплосчетч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установкой на 1 дом),ру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по стоимости установки теплосчетчиков по группам дом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45"/>
        <w:gridCol w:w="1494"/>
        <w:gridCol w:w="1572"/>
        <w:gridCol w:w="1793"/>
        <w:gridCol w:w="2103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емник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о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варти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кв.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, Гка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теплосчетчиков (по всем домам), руб.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о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00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до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7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до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85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им расчет окупаемости по г. Темникову. Увеличение стоимости 1 Гкал. тепловой энергии (с НДС) прогнозируется в среднем на 15 % в год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11 год – 1029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12 год – 1183 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13 год – 1360 рублей</w:t>
      </w:r>
    </w:p>
    <w:p>
      <w:pPr>
        <w:pStyle w:val="Normal"/>
        <w:rPr/>
      </w:pPr>
      <w:r>
        <w:rPr>
          <w:sz w:val="28"/>
          <w:szCs w:val="28"/>
        </w:rPr>
        <w:tab/>
        <w:t>После установки приборов учета ожидается снижение расхода тепловой энергии в среднем на 15 % в год. Экономия по годам (начиная с 2011 года)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340"/>
        <w:gridCol w:w="2132"/>
        <w:gridCol w:w="2221"/>
      </w:tblGrid>
      <w:tr>
        <w:trPr>
          <w:trHeight w:val="10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схода тепловой энергии (годовое потребление х 15%) Гк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кал., рубл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, рублей</w:t>
            </w:r>
          </w:p>
        </w:tc>
      </w:tr>
      <w:tr>
        <w:trPr>
          <w:trHeight w:val="41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(25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5</w:t>
            </w:r>
          </w:p>
        </w:tc>
      </w:tr>
      <w:tr>
        <w:trPr>
          <w:trHeight w:val="39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(50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25</w:t>
            </w:r>
          </w:p>
        </w:tc>
      </w:tr>
      <w:tr>
        <w:trPr>
          <w:trHeight w:val="39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(100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96</w:t>
            </w:r>
          </w:p>
        </w:tc>
      </w:tr>
      <w:tr>
        <w:trPr>
          <w:trHeight w:val="398" w:hRule="atLeast"/>
        </w:trPr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616</w:t>
            </w:r>
          </w:p>
        </w:tc>
      </w:tr>
      <w:tr>
        <w:trPr>
          <w:trHeight w:val="398" w:hRule="atLeast"/>
        </w:trPr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тановку теплосчетчик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340"/>
        <w:gridCol w:w="2132"/>
        <w:gridCol w:w="2221"/>
      </w:tblGrid>
      <w:tr>
        <w:trPr>
          <w:trHeight w:val="10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схода тепловой энергии (годовое потребление х 15%) Гк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кал., рубл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, рублей</w:t>
            </w:r>
          </w:p>
        </w:tc>
      </w:tr>
      <w:tr>
        <w:trPr>
          <w:trHeight w:val="41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(60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23</w:t>
            </w:r>
          </w:p>
        </w:tc>
      </w:tr>
      <w:tr>
        <w:trPr>
          <w:trHeight w:val="39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(100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20</w:t>
            </w:r>
          </w:p>
        </w:tc>
      </w:tr>
      <w:tr>
        <w:trPr>
          <w:trHeight w:val="39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(100 % внедр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44</w:t>
            </w:r>
          </w:p>
        </w:tc>
      </w:tr>
      <w:tr>
        <w:trPr>
          <w:trHeight w:val="398" w:hRule="atLeast"/>
        </w:trPr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487</w:t>
            </w:r>
          </w:p>
        </w:tc>
      </w:tr>
      <w:tr>
        <w:trPr>
          <w:trHeight w:val="398" w:hRule="atLeast"/>
        </w:trPr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тановку теплосчетчик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реальной окупаемости в среднем от 1 до 3 лет. Чем больше тепловая нагрузка, тем приборы окупятся быстрее.  Срок службы основных приборов узлов теплоучета составляет, согласно технической документации 10 - 12 лет. (Адресный список МКД по установке приборов учета по теплоснабжению - приложение №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2. Установка общедомовых приборов учета по холодному водоснаб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жилом фонде Темниковского городского поселения Темниковского муниципального района около 40 % квартир в многоквартирных домах  оборудованы индивидуальными приборами учета холодной и горячей воды. Однако решить задачу учета потребления энергоресурсов каждым домом только квартирными приборами невозможно. Это связано с тем, что 75 % квартир находятся в собственности граждан, в обязанности которых входит оплата общедомовых расходов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ь реальное потребление можно только общедомовыми приборами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вартирные приборы не позволяют контролировать параметры качества поставляемых ресурсов, которые существенно влияют на объемы ресурсов (повышенное давление увеличивает расход воды), увеличивая платеж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учитывать, что ресурсы поставляются не в каждую отдельную квартиру, а на дом в целом. Поэтому только наличие в доме домовых и квартирных приборов учета позволяет комплексно решать вопросы контроля качества и снижения фактического потребления!(Адресный список МКД по установке приборов учета по водоснабжению – приложение№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установки общедомовых приборов учета холодного водоснаб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устан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на 1 дом (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на все дома по году 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</w:t>
            </w:r>
          </w:p>
        </w:tc>
      </w:tr>
      <w:tr>
        <w:trPr>
          <w:trHeight w:val="48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3.3. Установка общедомовых приборов учета электроэнерг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ка общедомовых приборов учета по электроэнергии имеет следующие основания. Во всех 6 многоквартирных домах поквартирный учет электроэнергии осуществляется на основании приборов учета. По расходу электроэнергии на общедомовые нужды (освещение в подъезде и т.д.) фактического учета нет. В настоящее время управляющие многоквартирными домами организации рассчитываются с поставщиками электроэнергии  на основе расчетного метода, тогда как лампочки в подъездах могут не выключаться более продолжительное время, чем это предусмотрено в расчете. Происходит перерасход электроэнергии. Решение данной проблемы в установке общедомового прибора учета электроэнергии. При таком решении проблемы управляющая организация будет производить деление расходов по оплате электроэнергии на общедомовые нужды, на всех жильцов в многоквартирном доме, и только тогда собственники помещений  будут контролировать потребление электроэнергии на общедомовые нужды.(Адресный список МКД по установке приборов учета энергопотребления – приложение №3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400"/>
        <w:gridCol w:w="2392"/>
        <w:gridCol w:w="2393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устано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на 1 дом (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на все дома по году (рублей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2.4 Пропаганда повышения энергетической эффективности и энергосбережения путем вовлечения всех групп потребителей в энергосбере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научно-практических конференциях и семинарах по энергосбереж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роки 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рассчитана на 2011-2015 г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е направления реализации Программы представлены в приложении 3.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4. Оценка социально-экономической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эффективности реализации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органах местного самоуправления, муниципальных учреждениях, муниципальных унитарных предприятиях: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сокращения удельных показателей энергоемкости и энергопотребления предприятий и организаций на территории муниципального образования на 15 процентов по сравнению с 2010 годом (базовый год)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время реализации Программы должно быть обеспечено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общедомовыми приборами учета потре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лоснабжения – 67 многоквартирных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лодного водоснабжения – 80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лектроснабжениея – 80 многоквартирных дом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мере расширения обеспеченности потребителей приборами учета будет  осуществляться переход к расчетам за реально потребленную тепловую энергию, воду, электроэнерг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ind w:firstLine="720"/>
        <w:jc w:val="both"/>
        <w:rPr/>
      </w:pPr>
      <w:r>
        <w:rPr>
          <w:sz w:val="28"/>
        </w:rPr>
        <w:t>- подготовки специалистов по внедрению и эксплуатации энергосберегающих систем и энергоэффективного обору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5. Механизм реализации и порядок контроля за ходом реализации Программы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редприятия и организации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органы местного само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 и предприятиях должны быть установлены в должностных регламентах (инструкциях, трудовых контрактах) в течение трех месяцев с момента начала реализации Програм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Порядок финансирования программных мероприятий устанавливает  Темниковский муниципальный район Республики Мордовия</w:t>
      </w:r>
      <w:r>
        <w:rPr>
          <w:sz w:val="22"/>
          <w:szCs w:val="22"/>
        </w:rPr>
        <w:t>.</w:t>
      </w:r>
    </w:p>
    <w:p>
      <w:pPr>
        <w:pStyle w:val="Style11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Ежеквартально, до 30 числа месяца, следующего за отчетным кварталом, в администрации района  рассматривается ход реализации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иодичность рассмотрения вопросов о выполнении программных мероприятий в муниципальных учреждениях – один раз в квартал. По итогам работы в срок до 30 числа месяца, следующего за отчетным кварталом, в администрацию района направляется отчет установленной фор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Администрация Темниковского муниципального района  ежеквартально на своих заседаниях рассматривает вопрос о состоянии энергосбережения в отраслях социальной сферы и экономики муниципального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Темниковского муниципального района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6. Перечень мероприятий</w:t>
      </w:r>
    </w:p>
    <w:p>
      <w:pPr>
        <w:pStyle w:val="Normal"/>
        <w:autoSpaceDE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мероприятий по достижению целей и показателей Программы состоит из трёх блоков: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отраслевые мероприятия по энергосбережению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Энергоэффективность в социальной сфере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Энергоэффективность в коммунальном хозяйстве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Энергоэффективность в  административном хозяйстве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Journa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26:00Z</dcterms:created>
  <dc:creator>ZamZlavi</dc:creator>
  <dc:description/>
  <cp:keywords/>
  <dc:language>en-US</dc:language>
  <cp:lastModifiedBy>ZamZlavi</cp:lastModifiedBy>
  <cp:lastPrinted>2010-08-12T12:03:00Z</cp:lastPrinted>
  <dcterms:modified xsi:type="dcterms:W3CDTF">2010-08-12T11:16:00Z</dcterms:modified>
  <cp:revision>15</cp:revision>
  <dc:subject/>
  <dc:title>УТВЕРЖДЕНА</dc:title>
</cp:coreProperties>
</file>