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ragraph">
                  <wp:posOffset>-567055</wp:posOffset>
                </wp:positionV>
                <wp:extent cx="239966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701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8.9pt;height:110.5pt" filled="f" o:ole="">
                                  <v:imagedata r:id="rId3" o:title=""/>
                                </v:shape>
                                <o:OLEObject Type="Embed" ProgID="" ShapeID="ole_rId2" DrawAspect="Content" ObjectID="_4146757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10.5pt;mso-wrap-distance-left:7.05pt;mso-wrap-distance-right:7.05pt;mso-wrap-distance-top:0pt;mso-wrap-distance-bottom:0pt;margin-top:-44.65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701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8.9pt;height:110.5pt" filled="f" o:ole="">
                            <v:imagedata r:id="rId5" o:title=""/>
                          </v:shape>
                          <o:OLEObject Type="Embed" ProgID="" ShapeID="ole_rId4" DrawAspect="Content" ObjectID="_9500702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от 22.12.2006</w:t>
        <w:tab/>
        <w:tab/>
        <w:tab/>
        <w:tab/>
        <w:tab/>
        <w:t xml:space="preserve">                                                                          № 555</w:t>
      </w:r>
    </w:p>
    <w:p>
      <w:pPr>
        <w:pStyle w:val="Normal"/>
        <w:jc w:val="center"/>
        <w:rPr>
          <w:sz w:val="28"/>
          <w:szCs w:val="28"/>
        </w:rPr>
      </w:pPr>
      <w:r>
        <w:rPr/>
        <w:t>г.С а р а н с 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Правительст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публики Мордовия от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 мая 2006 г. № 204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ачественной разработки проектно-сметной документации на строительство (реконструкцию) зданий (сооружений) для их дальнейшего включения в Адресную инвестиционную программу Республики Мордовия Правительство Республики Мордовия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ложение об Адресной инвестиционной программе Республики Мордовия, утвержденное постановлением Правительства Республики Мордовия от 22 мая 2006 г. № 204, изменения, изложив его в новой редакци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Адресной инвестиционной программ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спублики Мордов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1. Основны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Настоящее Положение разработано в целях обеспечения отбора социально  –  значимых объектов и строек, их финансирования за счет средств республиканского бюджета Республики Мордовия и контроля за использованием выделенных сред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ложение устанавливает порядок формирования и реализации Адресной инвестиционной программы Республики Мордовия за счет государственных капитальных вложений (за исключением бюджетных кредитов), предусмотренных в республиканском бюджете Республики Мордовия (далее – республиканский бюджет) на очередной финансовый год, а также функции и полномочия основных участников этого процесс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целей настоящего Положения используются следующие понятия и определ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дресная инвестиционная программа Республики Мордовия (далее – АИП) – составная часть республиканского бюджета на очередной финансовый год, определяющая объемы расходов на государственные капитальные влож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троительство – новое строительство, расширение и реконструкция строек и объекто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государственный заказчик – Министерство строительства и архитектуры Республики Мордовия – главный распорядитель средств республиканского бюдже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зчик - получатель бюджетных средств, уполномоченный государственным заказчиком на выполнение работ по строительству объектов, включенных в АИП, включая заключение государствен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АИП включаются стройки и объекты, находящиеся в собственности Республики Мордовия, входящие в республиканские целевые программы (подпрограммы), а также в целях решения отдельных важнейших социально-экономических вопросов, не включенных в эти программы (подпрограммы), на основании предложений, одобренных Главой Республики Мордовия, Правительством Республики Мордов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Основные принципы формирования проекта АИП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первоочередное включение строек и объектов, строительство которых подлежит завершению  в очередном финансовом году, а также переходящих строек и объекто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) первоочередное включение строек и объектов, на финансирование которых предусматривается выделение средств из федерального бюджета на условиях софинансирова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) включение вновь начинаемых строек и объектов осуществляется только после обеспечения финансирования переходящих строек и объектов, на которых создаются аналогичные мощности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г) включение строек и объектов допускается при условии выделения в пределах общего объема расходов на государственные капитальные вложения на соответствующую стройку или объект средств, предназначенных на проведение проектно-изыскательских, предпроектных и проектных работ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Подрядная организация на строительство вновь начинаемых объектов, включенных в АИП, определяется по результатам размещения заказов для республиканских государственных нужд в установленном порядке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щение заказов для государственного заказчика осуществляет уполномоченный орган на осуществление функций по размещению заказов для государственных заказчиков Республики Мордовия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7. </w:t>
      </w:r>
      <w:r>
        <w:rPr>
          <w:rFonts w:cs="Times New Roman" w:ascii="Times New Roman" w:hAnsi="Times New Roman"/>
          <w:sz w:val="28"/>
        </w:rPr>
        <w:t>Проектирован</w:t>
      </w:r>
      <w:bookmarkStart w:id="0" w:name="OCRUncertain337"/>
      <w:r>
        <w:rPr>
          <w:rFonts w:cs="Times New Roman" w:ascii="Times New Roman" w:hAnsi="Times New Roman"/>
          <w:sz w:val="28"/>
        </w:rPr>
        <w:t>и</w:t>
      </w:r>
      <w:bookmarkEnd w:id="0"/>
      <w:r>
        <w:rPr>
          <w:rFonts w:cs="Times New Roman" w:ascii="Times New Roman" w:hAnsi="Times New Roman"/>
          <w:sz w:val="28"/>
        </w:rPr>
        <w:t xml:space="preserve">е зданий (сооружений), </w:t>
      </w:r>
      <w:r>
        <w:rPr>
          <w:rFonts w:cs="Times New Roman" w:ascii="Times New Roman" w:hAnsi="Times New Roman"/>
          <w:sz w:val="28"/>
          <w:szCs w:val="28"/>
        </w:rPr>
        <w:t>включенных в АИП,</w:t>
      </w:r>
      <w:r>
        <w:rPr>
          <w:rFonts w:cs="Times New Roman" w:ascii="Times New Roman" w:hAnsi="Times New Roman"/>
          <w:sz w:val="28"/>
        </w:rPr>
        <w:t xml:space="preserve"> осуществляется с учетом реше</w:t>
      </w:r>
      <w:bookmarkStart w:id="1" w:name="OCRUncertain341"/>
      <w:r>
        <w:rPr>
          <w:rFonts w:cs="Times New Roman" w:ascii="Times New Roman" w:hAnsi="Times New Roman"/>
          <w:sz w:val="28"/>
        </w:rPr>
        <w:t>ни</w:t>
      </w:r>
      <w:bookmarkEnd w:id="1"/>
      <w:r>
        <w:rPr>
          <w:rFonts w:cs="Times New Roman" w:ascii="Times New Roman" w:hAnsi="Times New Roman"/>
          <w:sz w:val="28"/>
        </w:rPr>
        <w:t>й, пр</w:t>
      </w:r>
      <w:bookmarkStart w:id="2" w:name="OCRUncertain342"/>
      <w:r>
        <w:rPr>
          <w:rFonts w:cs="Times New Roman" w:ascii="Times New Roman" w:hAnsi="Times New Roman"/>
          <w:sz w:val="28"/>
        </w:rPr>
        <w:t>и</w:t>
      </w:r>
      <w:bookmarkEnd w:id="2"/>
      <w:r>
        <w:rPr>
          <w:rFonts w:cs="Times New Roman" w:ascii="Times New Roman" w:hAnsi="Times New Roman"/>
          <w:sz w:val="28"/>
        </w:rPr>
        <w:t>нятых в Схеме территориального планирования Республики Мордовия, схе</w:t>
        <w:softHyphen/>
        <w:t>мах территориального планирования муниципальных районов, генеральных планах поселений и городского округа Саранск, проектах пла</w:t>
      </w:r>
      <w:bookmarkStart w:id="3" w:name="OCRUncertain344"/>
      <w:r>
        <w:rPr>
          <w:rFonts w:cs="Times New Roman" w:ascii="Times New Roman" w:hAnsi="Times New Roman"/>
          <w:sz w:val="28"/>
        </w:rPr>
        <w:t>н</w:t>
      </w:r>
      <w:bookmarkEnd w:id="3"/>
      <w:r>
        <w:rPr>
          <w:rFonts w:cs="Times New Roman" w:ascii="Times New Roman" w:hAnsi="Times New Roman"/>
          <w:sz w:val="28"/>
        </w:rPr>
        <w:t>ировк</w:t>
      </w:r>
      <w:bookmarkStart w:id="4" w:name="OCRUncertain345"/>
      <w:r>
        <w:rPr>
          <w:rFonts w:cs="Times New Roman" w:ascii="Times New Roman" w:hAnsi="Times New Roman"/>
          <w:sz w:val="28"/>
        </w:rPr>
        <w:t>и</w:t>
      </w:r>
      <w:bookmarkEnd w:id="4"/>
      <w:r>
        <w:rPr>
          <w:rFonts w:cs="Times New Roman" w:ascii="Times New Roman" w:hAnsi="Times New Roman"/>
          <w:sz w:val="28"/>
        </w:rPr>
        <w:t xml:space="preserve"> территорий, правилах землепользования и застройки поселений и городского округа Саранск.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 Здания (сооружения), подлежащие реконструкции, включаются  в АИП на проектно-изыскательские работы только при наличии акта технического обследования.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2. Функции основных участников формирования и реализации АИП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 Министерство экономики Республики Мордов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осуществляет сбор и проводит анализ представленных бюджетных заявок исполнительных органов государственной власти Республики Мордовия на включение строек и объектов в проект АИП на очередной финансовый год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формирует проект АИП на очередной финансовый год и представляет его в Правительство Республики Мордовия и Министерство финансов Республики Мордов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) формирует и утверждает перечень объектов, включенных в АИП на очередной финансовый год на проектно-изыскательские работы (далее – ПИР), и доводит его до сведения государственного заказчика и Государственного комитета Республики Мордовия по организации торгов, ценовой и тарифной политике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г) проводит анализ отчетов, представленных государственным заказчиком, по освоению и финансированию государственных капитальных вложений по стройкам и объектам, включенным в АИП на текущий год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) подготавливает совместно с государственным заказчиком и вносит в Правительство Республики Мордовия предложения по внесению изменений в АИП на текущий год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0. Министерство финансов Республики Мордов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оводит до Министерства экономики Республики Мордовия предельный объем бюджетных ассигнований на очередной финансовый год, предусматриваемых на реализацию АИП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б) обеспечивает финансирование строительства и проектирования строек и объектов, включенных в АИП на текущий год, в пределах лимитов бюджетных обязательств по государственным капитальным вложениям и с учетом объема выполненных работ (услуг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1. Межведомственная комиссия </w:t>
      </w:r>
      <w:r>
        <w:rPr>
          <w:rFonts w:cs="Times New Roman" w:ascii="Times New Roman" w:hAnsi="Times New Roman"/>
          <w:sz w:val="28"/>
          <w:szCs w:val="28"/>
        </w:rPr>
        <w:t>по проектированию объектов, включенных в Адресную инвестиционную программу Республики Мордовия на проектно-изыскательские работы (далее - Комиссия)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принимает решения о проектировании строительства (реконструкции) зданий (сооружений) по представлениям исполнительных органов государственной власти Республики Мордов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нимает решения о внесении изменений в техническое задание на </w:t>
      </w:r>
      <w:r>
        <w:rPr>
          <w:sz w:val="28"/>
        </w:rPr>
        <w:t>проектирование строительства (реконструкции) зданий (сооружений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носит в Министерство экономики Республики Мордовия предложение о включении стройки (объекта) в Перечень объектов, включенных в АИП на соответствующий финансовый год, на ПИР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Персональный состав Комиссии формируется из числа представителей Правительства Республики Мордовия, Министерства экономики Республики Мордовия, Министерства строительства и архитектуры Республики Мордовия, Министерства жилищно-коммунального хозяйства Республики Мордовия, Министерства природных ресурсов Республики Мордовия, Министерства образования Республики Мордовия, Министерства здравоохранения Республики Мордовия, Министерства культуры Республики Мордовия, Министерства физической культуры, спорта и туризма Республики Мордовия,  Министерства труда и социальной защиты населения Республики Мордовия, Государственного учреждения «Управление капитального строительства и дорожного хозяйства Республики Мордовия», иных государственных органов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спублики Мордовия и утверждается решением Правительства Республики Мордов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Комиссии правомочны, если на ее заседании присутствует не менее половины членов Комиссии, обладающих правом решающего голос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 Комиссии считается принятым, если за него проголосовали 2/3 присутствующих членов Комиссии.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шение оформляется протоколом заседания Комисс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5. Государственный заказчик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согласовывает предоставляемые исполнительными органами государственной власти Республики Мордовия заявки и технико-экономическое обоснование на включение в проект АИП следующего года строек и объекто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) обеспечивает на основании государственных контрактов (договоров) финансирование строек и объектов, включенных в АИП, в пределах лимитов бюджетных обязательств по государственным капитальным вложениям и с учетом объема выполненных работ (услуг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) несет ответственность за реализацию инвестиционных проектов в отношении включенных в АИП строек и объектов в пределах средств республиканского бюджета, выделенных на их финансирование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г) в случае необходимости по запросу представляет в Министерство финансов Республики Мордовия следующие документы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оговоры между государственными заказчиками и заказчиками о  передаче части функций государственного заказчика заказчику (в случае такой передачи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осударственные контракты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</w:rPr>
        <w:t>выполнение работ и оказание услуг для республиканских государственных нужд по строительству объектов, а также приобретение оборудования, не входящего в сметы строек, иные договоры на выполнение работ (услуг), неразрывно связанных со строящимися объект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тульные списки вновь начинаемых и переходящих строек и объектов на очередной финансовый год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и сводных сметных расчетов стоимости строительств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пии документов об утверждении сметной стоимости строитель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ые сводные заключения по проектно-сметной документации государственной и экологической экспертизы в соответствии с действующим законодательством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егосударственные коммерческие организации – заказчики представляют также копии договоров между главным распорядителем средств республиканского бюджета, Государственным комитетом имущественных и земельных отношений Республики Мордовия и указанными организациями о передаче в собственность Республики Мордовия части акций (паев) негосударственных коммерческих организаци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) заключает в соответствии с действующим законодательством государственный контракт на выполнение работ (услуг) для республиканских государственных нужд по строительств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существляет контроль за целевым и эффективным использованием средств республиканского бюджета, выделенных на государственные капитальные влож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ж) организует разработку проектно-сметной документации по стройкам и объектам, включенным в АИП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з) выдает техническое задание на выполнение проектно-изыскательских работ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) организует получение сводного заключения государственной экспертизы на предпроектную и проектную документацию по стройкам и объектам, включенным в АИП, и утверждение этой документации в порядке, установленном законодательством Российской Федерации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) осуществляет контроль за сроками разработки проектной документации, ее приемом, хранением и передачей генеральному подрядчик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) проводит выбор площадки для строительства объекта (стройки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м) осуществляет получение разрешения на строительство и передачу генеральному подрядчику решений об отводе земельных участков под строительство и разрешений на строительство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) обеспечивает стройки и объекты оборудованием, материалами и осуществляет их учет, хранение, своевременную передачу подрядным организациям, работу по недопущению образования избыточного накопления запасов материальных ценност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) обеспечивает осуществление строительного контроля на стройках и объектах, включенных в АИП;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) представляет в Министерство экономики Республики Мордовия, Министерство финансов Республики Мордовия и территориальный орган Федеральной службы государственной статистики по Республике Мордовия отчеты о ходе выполнения и финансирования работ (услуг) на стройках и объектах, включенных в АИП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р) оказывает подрядчику содействие в выполнении работ (услуг) в объемах и в порядке, предусмотренных государственным контракт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) осуществляет прием документов, предъявленных подрядными организациями, поставщиками и другими организациями к оплате за выполненные ими работы (услуги), поставленную продукцию и другие произведенные затраты, а также проверку обоснованности сведений, содержащихся в них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) своевременно предъявляет подрядным организациям, поставщикам и другим организациям претензии за невыполнение и ненадлежащее выполнение договорных обязательст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) организует прием и ввод в эксплуатацию законченного строительством объект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ф) выполняет иные функции по обеспечению строительства объекта, включенного в АИП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Государственный заказчик может передавать на договорной основе заказчику выполнение своих функций за исключением функций, изложенных в подпунктах а) - в) пункта 15 настоящего Полож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едства на оплату услуг заказчика предусматриваются в сводном сметном расчете стоимости строительства объекта на весь период строительства в рамках средств, предусмотренных на содержание технического надзора строящегося объекта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формирования Перечня объектов, включенных в АИП на ПИ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сполнительные органы государственной власти Республики Мордовия</w:t>
      </w:r>
      <w:r>
        <w:rPr>
          <w:rFonts w:cs="Times New Roman" w:ascii="Times New Roman" w:hAnsi="Times New Roman"/>
          <w:sz w:val="28"/>
        </w:rPr>
        <w:t xml:space="preserve"> по заявкам органов местного самоуправления муниципальных районов и исходя из долгосрочных тенденций и приоритетов развития отрасли, в том числе в конкретном муниципальном районе (городском округе), приоритетов, установленных республиканскими целевыми программами и стратегией развития экономики Республики Мордовия, определяют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еобходимость и целесообразность строительства (реконструкции) здания (сооружения) и его мощность;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функциональную насыщенность объекта (обеспечение необходимым оборудованием, в том числе лабораторным);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озможности альтернативных (менее затратных) вариантов проведения работ (задействование неиспользуемых свободных площадей, в том числе на территории иных муниципальных образований, проведение капитального ремонта зданий (сооружений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лучае принятия положительного решения о необходимости и целесообразности строительства (реконструкции) здания (сооружения) и отсутствия альтернативных (менее затратных) вариантов проведения работ государственный заказчик (заказчик по его поручению) совместно с исполнительным органом государственной власти Республики Мордовия разрабатывает проект технического задания на проектирование строительства (реконструкции) здания (сооружения) (далее – проект технического задания)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Проект технического задания должен содержать основные проектные решения п</w:t>
      </w:r>
      <w:r>
        <w:rPr>
          <w:sz w:val="28"/>
          <w:szCs w:val="28"/>
        </w:rPr>
        <w:t>о конструктивным элементам, внутренней (конструкции пола, отделка стен, потолков) и наружной отделке здания (сооружения) (в том числе предлагаемые варианты утепления фасадов здания с обоснованием необходимости проведения таких работ), вентиляции, электро- и теплоснабжению, внутренним и наружным сетям, перечень необходимого оборудова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9. Проект технического задания, заявка на финансирование ПИР с указанием необходимых объемов капитальных вложений согласно приложению 3, технико-экономическое обоснование целесообразности проектирования объекта согласно приложению 2 представляются соответствующим отраслевым исполнительным органом государственной власти Республики Мордовия на рассмотрение Комиссии в срок до 10 сентября года, предшествующего планируемом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0. Перечень объектов, включенных в АИП на ПИР, после вступления в силу закона Республики Мордовия о республиканском бюджете на очередной финансовый год формируется с учетом предложений Комиссии исходя из предельного лимита государственных капитальных вложений, выделяемого на ПИР, и утверждается решением Министерства экономики Республики Мордов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1. Перечень объектов, включенных в АИП на ПИР, утвержденный решением Министерства экономики Республики Мордовия, является основанием для размещения заказов на разработку проектно-сметной документации на строительство строек и объектов в соответствии с действующим законодательством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2. По итогам размещения заказов государственный заказчик заключает государственные контракты на разработку проектно-сметной документации на строительство строек и объектов для республиканских государственных нужд по форме согласно приложению 4.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3. После заключения государственного контракта государственный заказчик (заказчик по его поручению) представляет на рассмотрение Комиссии концепцию проект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проекта должна содержать принятые проектные решения по основным конструктивным элементам, внутренней и наружной отделке здания (сооружения), внутренней инженерной инфраструктуре, эскизы фасадов здания (сооружения) и предварительный вариант сводного сметного расчета стоимости строительства (реконструкции) здания (сооружения)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4. По итогам рассмотрения концепции проекта Комиссия вносит предложения государственному заказчику (заказчику) по дальнейшей разработке проектно-сметной документации по строительству (реконструкции) здания (сооружения). 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тступления от требо</w:t>
        <w:softHyphen/>
        <w:t>ва</w:t>
      </w:r>
      <w:bookmarkStart w:id="5" w:name="OCRUncertain440"/>
      <w:r>
        <w:rPr>
          <w:rFonts w:cs="Times New Roman" w:ascii="Times New Roman" w:hAnsi="Times New Roman"/>
          <w:sz w:val="28"/>
        </w:rPr>
        <w:t>ни</w:t>
      </w:r>
      <w:bookmarkEnd w:id="5"/>
      <w:r>
        <w:rPr>
          <w:rFonts w:cs="Times New Roman" w:ascii="Times New Roman" w:hAnsi="Times New Roman"/>
          <w:sz w:val="28"/>
        </w:rPr>
        <w:t xml:space="preserve">й </w:t>
      </w:r>
      <w:bookmarkStart w:id="6" w:name="OCRUncertain441"/>
      <w:r>
        <w:rPr>
          <w:rFonts w:cs="Times New Roman" w:ascii="Times New Roman" w:hAnsi="Times New Roman"/>
          <w:sz w:val="28"/>
        </w:rPr>
        <w:t>технического задания в процессе проектирования</w:t>
      </w:r>
      <w:bookmarkEnd w:id="6"/>
      <w:r>
        <w:rPr>
          <w:rFonts w:cs="Times New Roman" w:ascii="Times New Roman" w:hAnsi="Times New Roman"/>
          <w:sz w:val="28"/>
        </w:rPr>
        <w:t xml:space="preserve"> допускаются только при </w:t>
      </w:r>
      <w:bookmarkStart w:id="7" w:name="OCRUncertain443"/>
      <w:r>
        <w:rPr>
          <w:rFonts w:cs="Times New Roman" w:ascii="Times New Roman" w:hAnsi="Times New Roman"/>
          <w:sz w:val="28"/>
        </w:rPr>
        <w:t>н</w:t>
      </w:r>
      <w:bookmarkEnd w:id="7"/>
      <w:r>
        <w:rPr>
          <w:rFonts w:cs="Times New Roman" w:ascii="Times New Roman" w:hAnsi="Times New Roman"/>
          <w:sz w:val="28"/>
        </w:rPr>
        <w:t>али</w:t>
      </w:r>
      <w:bookmarkStart w:id="8" w:name="OCRUncertain444"/>
      <w:r>
        <w:rPr>
          <w:rFonts w:cs="Times New Roman" w:ascii="Times New Roman" w:hAnsi="Times New Roman"/>
          <w:sz w:val="28"/>
        </w:rPr>
        <w:t>чи</w:t>
      </w:r>
      <w:bookmarkEnd w:id="8"/>
      <w:r>
        <w:rPr>
          <w:rFonts w:cs="Times New Roman" w:ascii="Times New Roman" w:hAnsi="Times New Roman"/>
          <w:sz w:val="28"/>
        </w:rPr>
        <w:t xml:space="preserve">и </w:t>
      </w:r>
      <w:bookmarkStart w:id="9" w:name="OCRUncertain445"/>
      <w:r>
        <w:rPr>
          <w:rFonts w:cs="Times New Roman" w:ascii="Times New Roman" w:hAnsi="Times New Roman"/>
          <w:sz w:val="28"/>
        </w:rPr>
        <w:t>решения Комиссии</w:t>
      </w:r>
      <w:bookmarkStart w:id="10" w:name="OCRUncertain449"/>
      <w:bookmarkEnd w:id="9"/>
      <w:r>
        <w:rPr>
          <w:rFonts w:cs="Times New Roman" w:ascii="Times New Roman" w:hAnsi="Times New Roman"/>
          <w:sz w:val="28"/>
        </w:rPr>
        <w:t>.</w:t>
      </w:r>
      <w:bookmarkEnd w:id="10"/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5. Проектно-сметная документация до проведения государственной экспертизы представляется государственным заказчиком (заказчиком) в отраслевой исполнительный орган государственной власти Республики Мордовия для рассмотрения и подготовки заключения за подписью руководителя данного орган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</w:rPr>
        <w:t>4. Порядок формирования и реализации АИП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6. Формирование проекта АИП осуществляется Министерством экономики Республики Мордовия исходя из параметров прогноза социально-экономического развития и перспективного финансового плана Республики Мордовия в срок, устанавливаемый Правительством Республики Мордовия, на основе представленных заявок исполнительных органов государственной власти Республики Мордов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7. При разработке перспективного финансового плана Республики Мордовия и проекта АИП на очередной финансовый год исполнительные органы государственной власти Республики Мордовия представляют в Министерство экономики Республики Мордов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согласованные с государственным заказчиком заявки на государственные капитальные вложения согласно приложению 1 в разрезе республиканских целевых программ (подпрограмм) (в срок до 20 апреля – предварительный вариант, до 10 сентября – уточненный вариант);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) по каждой стройке и каждому объекту следующие документы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ехнико-экономическое обоснование целесообразности строительства заявленных в АИП объектов согласно приложению 2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ю положительного сводного заключения государственной экспертизы на предпроектную и проектную документацию по стройкам и объектам, в отношении которых проведение такой экспертизы предусмотрено законодательством Российской Федер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об утверждении проектной документации в соответствии с законодательством Российской Федер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ю технического задания на проектирование объе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, подтверждающие направление собственных, заемных и других средств на финансирование строек и объектов (при долевом финансировании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документы в соответствии с законодательством Российской Федерации и Республики Мордов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8. После принятия основных характеристик республиканского бюджета на очередной финансовый год и распределения расходов республиканского бюджета на очередной финансовый год в соответствии с функциональной классификацией расходов Министерство финансов Республики Мордовия в срок до 1 сентября доводит до Министерства экономики Республики Мордовия предельный объем расходов на государственные капитальные вложения, предусматриваемый на реализацию АИП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9. Министерство экономики Республики Мордовия совместно с исполнительными органами государственной власти Республики Мордовия, государственным заказчиком рассматривает представленные заявки и принимает решение о включении строек и объектов в проект АИП и об объемах государственных капитальных вложений на очередной финансовый год, в том числе на ПИР, с оформлением, при необходимости, протоколов разногласи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0. Министерство экономики Республики Мордовия в срок до 1 октября представляет в Правительство Республики Мордовия и Министерство финансов Республики Мордовия распределение предельных объемов расходов на государственные капитальные вложения на очередной финансовый год с разбивкой по стройкам и объектам, республиканским целевым программам (подпрограммам), видам экономической деятельности (отраслям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1. Закон Республики Мордовия о республиканском  бюджете на очередной финансовый год является основанием для размещения заказов на строительство вновь начинаемых строек и объектов в соответствии с действующим законодательств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2. По итогам размещения заказов государственный заказчик заключает государственные контракты на выполнение работ и оказание услуг для республиканских государственных нужд по строительству объектов по форме согласно приложению 4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3. Государственный заказчик исходя из заключенных по итогам размещения заказов государственных контрактов на выполнение работ и оказание услуг для республиканских государственных нужд на стройках и объектах, включенных в АИП, при снижении стоимости их строительства уточняет объемы государственных капитальных вложений, размеры и источники финансирования на весь период строительства с разбивкой по годам и представляет уточненные сведения в Министерство экономики Республики Мордовия для подготовки предложений о внесении в АИП изменений, связанных с перераспределением высвобождаемых средств на другие стройки и объекты, для внесения изменений в закон Республики Мордовия о республиканском бюджете на очередной финансовый год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5. Порядок финансирования строек и объектов, включенных в АИП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Расходование средств республиканского бюджета на выполнение работ по строительству объектов, включенных в АИП, осуществляется в форме средств на оплату товаров, работ и услуг, выполняемых физическими и юридическими лицами по государственным контрактам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5. Государственный заказчик направляет в Министерство финансов Республики Мордовия заявку на оплату выполненных работ (этапов работ)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36. Министерство финансов Республики Мордовия в течение трех дней после поступления заявки осуществляет перечисление денежных средств на счет государственного заказчика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7. Выделение ассигнований государственному заказчику для финансирования строек и объектов, включенных в АИП, осуществляется в соответствии со сводной бюджетной росписью республиканского бюджета, с лимитами бюджетных обязательств по государственным капитальным вложениям на очередной финансовый год и порядком исполнения расходной части республиканского бюджета Республики Мордовия, установленным бюджетным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8. Государственный заказчик в случае передачи заказчику выполнения функций в соответствии с пунктом 16 настоящего Положения в течение трех дней после поступления средств на свой счет осуществляет перечисление средств на счет заказчик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9. Исполнение бюджетных обязательств по стройкам и объектам, включенным в АИП, осуществляется с учетом объемов фактически выполненных работ и затрат и в соответствии с технологической структурой капитальных вложений. При этом государственный заказчик контролирует выполнение обязательств, принятых другими инвесторами, если их участие предусматривается договором долевого финансир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. Оплата выполненных работ по стройке или объекту осуществляется в течение трех дней путем перечисления средств республиканского бюджета с лицевого счета государственного заказчика (заказчика), открытого в Управлении Федерального казначейства по Республике Мордовия, на счета подрядных организаций, открытые ими в кредитных организациях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1. Изменение в связи с инфляцией объема финансирования государственных капитальных вложений, направляемых на оплату выполненных работ по стройке или объекту, в течение финансового года не производитс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6. Заключительны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2. Государственный заказчик, заказчики ежемесячно в срок до           10 числа месяца, следующего за отчетным, представляют в Министерство экономики Республики Мордовия, Министерство финансов Республики Мордовия отчеты о ходе выполнения и финансирования работ (услуг) на стройках и объектах, включенных в АИП, по формам согласно приложениям 5, 6.</w:t>
      </w:r>
    </w:p>
    <w:p>
      <w:pPr>
        <w:pStyle w:val="TextBodyIndent"/>
        <w:rPr/>
      </w:pPr>
      <w:r>
        <w:rPr/>
        <w:t>43. В случае возбуждения дела о банкротстве в отношении подрядной организации, которой был предоставлен аванс, государственный заказчик сообщает об этом в Министерство финансов Республики Мордовия для предъявления требований Республики Мордовия по денежным обязательствам в делах о банкротстве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Межведомственной комиссии по проектированию объектов, включенных в Адресную инвестиционную программу Республики Мордовия на проектно-изыскательские работы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онтроль за исполнением настоящего постановления возложить на Заместителя Председателя Правительства Республики Мордовия                      В.Н. Родимова и Заместителя Председателя Правительства – Министра экономики Республики Мордовия С.М. Вдовина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равительства 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Мордовия</w:t>
        <w:tab/>
        <w:tab/>
        <w:tab/>
        <w:tab/>
        <w:t xml:space="preserve">   </w:t>
        <w:tab/>
        <w:tab/>
        <w:tab/>
        <w:t xml:space="preserve">     В.Волков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5505450</wp:posOffset>
                </wp:positionV>
                <wp:extent cx="342900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15pt;mso-wrap-distance-left:9.05pt;mso-wrap-distance-right:9.05pt;mso-wrap-distance-top:0pt;mso-wrap-distance-bottom:0pt;margin-top:433.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sz w:val="18"/>
      <w:szCs w:val="1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43:00Z</dcterms:created>
  <dc:creator>Агапова</dc:creator>
  <dc:description/>
  <cp:keywords/>
  <dc:language>en-US</dc:language>
  <cp:lastModifiedBy>Каширина</cp:lastModifiedBy>
  <cp:lastPrinted>2006-12-15T17:51:00Z</cp:lastPrinted>
  <dcterms:modified xsi:type="dcterms:W3CDTF">2007-01-15T11:43:00Z</dcterms:modified>
  <cp:revision>2</cp:revision>
  <dc:subject/>
  <dc:title>ПРОЕКТ</dc:title>
</cp:coreProperties>
</file>