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9978" w:hRule="atLeast"/>
          <w:cantSplit w:val="true"/>
        </w:trPr>
        <w:tc>
          <w:tcPr>
            <w:tcW w:w="1522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90" w:leader="none"/>
              </w:tabs>
              <w:rPr>
                <w:sz w:val="56"/>
              </w:rPr>
            </w:pPr>
            <w:r>
              <w:rPr>
                <w:sz w:val="56"/>
              </w:rPr>
              <w:tab/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Мероприятия</w:t>
            </w:r>
          </w:p>
          <w:p>
            <w:pPr>
              <w:pStyle w:val="Heading9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 xml:space="preserve">Министерства экономики Республики Мордовия </w:t>
            </w:r>
          </w:p>
          <w:p>
            <w:pPr>
              <w:pStyle w:val="Heading9"/>
              <w:jc w:val="center"/>
              <w:rPr/>
            </w:pPr>
            <w:r>
              <w:rPr>
                <w:b/>
                <w:bCs/>
                <w:sz w:val="56"/>
              </w:rPr>
              <w:t xml:space="preserve">на 2010 год по реализации Посл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 xml:space="preserve">Главы Республики Мордовия 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b/>
                <w:bCs/>
                <w:sz w:val="56"/>
              </w:rPr>
              <w:t>Государственному Собрани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36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8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713"/>
        <w:gridCol w:w="1619"/>
        <w:gridCol w:w="2880"/>
        <w:gridCol w:w="3421"/>
      </w:tblGrid>
      <w:tr>
        <w:trPr>
          <w:tblHeader w:val="true"/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blHeader w:val="true"/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оекты постановлений Правительства Республики Мордовия: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порядке разработки прогноза социально-экономического развития Республики Мордовия»;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О внесении изменений в постановление Правительства Республики Мордовия от 28 июня 2005 г. № 247 «Об ответственности исполнительных органов государственной власти Республики Мордовия за разработку и выполнение прогноза социально-экономического развития Республики Мордов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 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дно-аналитический отдел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12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зработать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о-аналитический отдел, отделы министерства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  <w:r>
              <w:rPr/>
              <w:t xml:space="preserve">Сценарные условия функционирования экономики Республики Мордовия в 2011 году и на период до 2013 года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Методические рекомендации по прогнозированию основных показателей социально-экономического развития Республики Мордовия на 2011 год и на период до 2013 год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рогноз социально-экономического развития Республики Мордовия на 2011 год и на период до 2013 года  и представить: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- в Минэкономразвития России;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- в Правительство Республики Мордовия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дготовить Доклад о достигнутых значениях показателей для оценки эффективности деятельности органов исполнительной власти Республики Мордовия за 2009 год и их планируемых значениях на 3-х летний пери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20"/>
              </w:rPr>
              <w:t xml:space="preserve">кварт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о-аналитический отдел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ндяскин И.И.,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Г.В.</w:t>
            </w:r>
          </w:p>
        </w:tc>
      </w:tr>
      <w:tr>
        <w:trPr>
          <w:trHeight w:val="7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доклады о социально-экономическом развитии республики для рассмотрения на заседаниях  Правительства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становленные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о-аналитический отдел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Готовить аналитические записки, материалы мониторинга социально-экономического развития Республики Мордовия для Минэкономразвития России, Минрегиона России, Администрации Главы Республики Мордовия, Государственного Собрания Республики Мордовия, Правительства Республики Мордов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недельно, ежемесячно, 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о-аналитический отдел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8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ниторинг цен в разрезе молокоперерабатывающих предприятий и мясокомбинатов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гропромышленного комплекс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MD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огнозный баланс зерна на 2010 год в целом по республике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гропромышленного комплекс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4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MD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оект Соглашения между Правительством Республики Мордовия и органами местного самоуправления муниципальных  районов о сотрудничестве в вопросах социально-экономического развития Республики Мордовия на 2010 год и направить в Правительство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анализа экономики муниципальных образований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11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 проект  постановления Правительства  Республики Мордовия  «Об  утверждении помесячных разбивок основных показателей прогноза  социально-экономического развития  муниципальных  районов и городского округа Саранск на  2010 год»,  сформировать пакет показателей прогноза на 2010 год (по сельским и городским поселениям) для расчета субсидий и Фонда стимулирования муниципальных служащих Министерству финансов Республики Мордовия и Мордовиястат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 экономики муниципальных образован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</w:t>
            </w:r>
          </w:p>
        </w:tc>
      </w:tr>
      <w:tr>
        <w:trPr>
          <w:trHeight w:val="4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новить информационную базу по показателям, обозначенным в Паспорте социально – экономического развития  поселений (по состоянию на 1.01.2010 г.), для проведения анализа экономической ситуации и выработки предложений по устойчивому развитию сельских и городских поселений республ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 экономики муниципальных образован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.</w:t>
            </w:r>
          </w:p>
        </w:tc>
      </w:tr>
      <w:tr>
        <w:trPr>
          <w:trHeight w:val="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ть по итогам за 2009 год прирост достигнутого общего уровня эффективности деятельности органов местного самоуправления городского округа Саранск и муниципальных районов Республики Мордовия к уровню 2007 года и определить рейтинг муниципальных образований, достигших наилучших значений показателей динамики эффектив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олугод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 экономики муниципальных образован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дяскин И.И</w:t>
            </w:r>
          </w:p>
        </w:tc>
      </w:tr>
      <w:tr>
        <w:trPr>
          <w:trHeight w:val="17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казом Президента Российской Федерации от 28 апреля 2008 года № 607 обеспечить  подготовку и представление  в Правительство Республики Мордовия, Комиссию по вопросам оплаты труда и оценки эффективности деятельности органов исполнительной власти Республики Мордовия  сводного доклада о результатах мониторинга эффективности деятельности органов местного самоуправления городского округа Саранск и муниципальных районов за отчетный пери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анализа экономики муниципальных образований 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Первый 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дяскин И.И.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стить сводный доклад на официальном сайте органов государственной власти Республики Мордовия в сети Интерне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ведение IX республиканского смотра-конкурса «Организация высокой социальной эффективности» по итогам работы в 2009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ки социальной сферы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Г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редложения по совершенствованию системы стимулирования труда лиц, замещающих государственные должности Республики Мордовия, и гражданских служащих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ки социальной сферы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ервый 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Г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9355"/>
                <w:tab w:val="left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редложения по совершенствованию системы стимулирования труда лиц, замещающих муниципальные должности, и муниципальных служащих органов местного самоуправления в Республике Мордовия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ки социальной сферы,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Г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9355"/>
                <w:tab w:val="left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одготовить проект постановления Правительства Республики Мордовия </w:t>
            </w:r>
            <w:r>
              <w:rPr>
                <w:sz w:val="20"/>
                <w:szCs w:val="20"/>
              </w:rPr>
              <w:t>«Об утверждении Порядка предоставления субсидий, выплачиваемых в зависимости от выполнения социально-экономических показателе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потенциала, бюджетной и налогов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 экономики муниципальных образован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нять участие в подготовке предложений о предоставлении налоговых льгот организациям – резидентам Технопарка, осуществляющим деятельность в области информационных технологий, разработку и реализацию инновационных проек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потенциала, бюджетной и налогов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6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нять участие в подготовке предложений о предоставлении налоговых льгот организациям, которые будут активно участвовать в строительстве жилья для своих работник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потенциала, бюджетной и налогов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7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Провести  оценку бюджетной и социальной эффективности предоставленных в соответствии с региональным законодательством налоговых льгот за 2009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потенциала, бюджетной и налогов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нести предложения в Правительство Республики Мордовия по оптимизации перечня действующих налоговых льгот на основе анализа  эффективности региональных налоговых льго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потенциала, бюджетной и налогов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0"/>
              </w:rPr>
              <w:t>Провести экспертизу предлагаемых к разработке и утверждению следующих республиканских  целевых программ:</w:t>
            </w:r>
          </w:p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спубликанской целевой программы «Научно-инновационное развитие Республики Мордовия на 2010 – 2015 годы»;</w:t>
            </w:r>
          </w:p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елевой республиканской программы «Охрана окружающей среды и экологическая безопасность Республики Мордовия на период до 2015 года»;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спубликанской целевой программы «Энергосбережение и повышение энергоэффективности в Республике Мордовия на 2011-2015 годы»; </w:t>
            </w:r>
          </w:p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спубликанской целевой программы «Жилище» на 2011-2015 годы</w:t>
            </w:r>
          </w:p>
          <w:p>
            <w:pPr>
              <w:pStyle w:val="Header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осударственных нужд</w:t>
            </w:r>
            <w:r>
              <w:rPr>
                <w:sz w:val="20"/>
                <w:szCs w:val="20"/>
              </w:rPr>
              <w:t xml:space="preserve"> совместно  с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ом экономической ре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ом экономики  АП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ом экономики промышленности, транспорта, связи и энергет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ом экономики строительства и ЖК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вый заместитель Министра экономики Республики Мордовия  Косова Г.В.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Заместитель Министра экономики Республики Мордовия   Иванов А.В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  Чиндяскин И.И.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уществлять контроль за размещением заказов на поставку товаров, выполнение работ, оказание услуг для государственных нужд у субъектов малого предпринимательства в соответствии с действующим законодательством (в размере, не менее чем 10%, и не более чем 20% общего годового объема поставок) и  установлением ценовых преференций (15%) для поставщиков российских товаров в соответствии с действующим законодательств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нужд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  Косова Г.В.</w:t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существлять методическое руководство при организации закупок на поставку товаров, выполнение работ, оказание услуг для государственных нужд путем открытых аукционов в электронной форм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нужд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Министра экономики Республики Мордовия  Косова Г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ить отчет о реализации Республиканской целевой программы «Проведение административной реформы в Республике Мордовия в 2006-2010 годах» и Подробного плана мероприятий по проведению административной реформы в 2009 году (в том числе для представления в Минэкономразвития России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7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ть разработку и утверждение Правительством Республики Мордовия Подробного плана мероприятий по реализации административной реформы в Республике Мордовия в 2010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Cs w:val="20"/>
              </w:rPr>
              <w:t>Подготовить проект постановления Правительства Республики Мордовия «О мерах по реализации постановления Правительства Республики Мордовия от 15 июня 2009 г. № 478 « О единой системе информационно-справочной поддержки граждан и организаций по вопросам взаимодействия с органами исполнительной власти и местного самоуправления»  (совместно с Мининформнауки Республики Мордовия) и обеспечить его исполн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тизации и эксплуатации технических средств,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О.А.</w:t>
            </w:r>
          </w:p>
        </w:tc>
      </w:tr>
      <w:tr>
        <w:trPr>
          <w:trHeight w:val="5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готовить проект постановления Правительства Республики Мордовия «Об утверждении Порядка формирования и ведения  республиканского реестра государственных услуг (функций)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7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формировать и внести на утверждение Правительства Республики Мордовия республиканский реестр государственных услуг (функций)</w:t>
            </w:r>
          </w:p>
          <w:p>
            <w:pPr>
              <w:pStyle w:val="TextBody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Cs w:val="20"/>
              </w:rPr>
              <w:t>Провести экспертизу (согласование) не менее 40  проектов административных регламентов исполнения государственных (муниципальных) функций, предоставления государственных (муниципальных) усл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7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0"/>
              </w:rPr>
            </w:pPr>
            <w:r>
              <w:rPr>
                <w:szCs w:val="20"/>
              </w:rPr>
              <w:t>Координировать деятельность  министерств и иных исполнительных органов государственной власти Республики Мордовия  по подготовке и реализации ДРОН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дминистративн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экономики Республики Мордовия Косова Г.В.</w:t>
            </w:r>
          </w:p>
        </w:tc>
      </w:tr>
      <w:tr>
        <w:trPr>
          <w:trHeight w:val="8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разработке предложений по внесению изменений в республиканские нормативно-правовые акты в части  предоставления льгот для организаций, выпускающих  инновационную продукц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</w:rPr>
              <w:t>1 квартал</w:t>
            </w:r>
          </w:p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онн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7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едставление и обеспечить продвижение инвестиционных проектов организаций в Инвестиционном фонде Российской Федерации, ГК «Банк развития и внешнеэкономической деятельности (Внешэкономбанк)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/>
              <w:t xml:space="preserve">в </w:t>
            </w:r>
            <w:r>
              <w:rPr>
                <w:szCs w:val="20"/>
              </w:rPr>
              <w:t>течение</w:t>
            </w:r>
            <w:r>
              <w:rPr/>
              <w:t xml:space="preserve">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онн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ов О.А. 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Cs w:val="20"/>
              </w:rPr>
              <w:t>Внести изменения в порядок  отбора инвестиционных проектов для оказания государственной поддержки,  предусматривающие оценку влияния проекта на  организацию в целом, экспертизу финансовых потоков и каналов реализации продук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онн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ов О.А. 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Провести презентации инвестиционного и инновационного потенциала Республики Мордовия в крупных организациях федерального уровня, в том числе в целях привлечения потенциальных резидентов Технопарка в сфере высоких технологий из-за пределов республ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онн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ов О.А. 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 xml:space="preserve">Внести предложения в Правительство Российской Федерации по развитию монопрофильных населенных пунктов на территории республик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 после утверждения Правительством Российской Федерации необходим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отделы министер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колов О.А. 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Обеспечивать регулярное обновление Инвестиционного паспорта Республики Мордовия, размещенного на сайте Министерства экономики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онной политик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бесперебойную работу информационно-вычислительных средств министер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эксплуатации технических средств, отделы министерств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сопровождение программных комплексов  в отделах министерства с необходимой корректировкой программ и актуализацией баз данн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эксплуатации технических средств, отделы министерств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беспечивать электронное представление данных для формирования прогноза социально-экономического развития районов республики на 201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эксплуатации технических средств, отделы министерств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  <w:t>Выявление задач министерства, требующих автоматизации и создание совместных постановок проек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 течение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эксплуатации технических средств, отделы министерств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ровести обследование документооборота с целью, подготовки министерства к переходу на ведомственный электронный документооборо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тизации и эксплуатации технических средств, отделы министерств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 О.А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szCs w:val="20"/>
              </w:rPr>
              <w:t xml:space="preserve">Разработать предложения по изменению порядка формирования Перечня объектов капитального строительства, по которым проектная документация разрабатывается за счет средств республиканского бюджета Республики Мордов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оект Адресной инвестиционной программы Республики Мордовия на 201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еречень республиканских целевых программ, в рамках которых предоставляются 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, ЖКХ и лицензирова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реализации антикризисных мероприятий в строительной отрасли, жилищно-коммунальном хозяйств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8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мониторинг хода реализации плана основных мероприятий, связанных с подготовкой и проведением празднования 1000-летия единения мордовского народа с народами Российского государ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 хода реализации на территории республики Федеральных законов от 21 июля 2007 г. № 185-ФЗ «О Фонде содействия реформированию жилищно-коммунального хозяйства» и от 24 июля 2008 г. № 161-ФЗ «О содействии развитию жилищного строительств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9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формление государственных жилищных сертификатов гражданам – участникам подпрограммы «Выполнение государственных обязательств по обеспечению жильем категорий граждан, установленных федеральным законодательством» ФЦП «Жилищ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строительства и ЖК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9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и внести в Правительство Республики Мордовия План мероприятий по энергосбережению и повышению энергетической эффективности в Республики Мордовия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экономики промышленности, транспорта, связи и энергетики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 разработку и утверждение республиканской целевой программы «Энергосбережение и повышение энергоэффективности в Республике Мордовия на 2011-2015 год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экономики промышленности, транспорта, связи и энергетики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MD"/>
              </w:rPr>
            </w:pPr>
            <w:r>
              <w:rPr>
                <w:bCs/>
                <w:sz w:val="20"/>
                <w:szCs w:val="20"/>
                <w:lang w:val="ru-MD"/>
              </w:rPr>
              <w:t>Осуществлять координацию деятельности отраслевых министерств, организаций по выполнению программы «Энергосбережение в Республике Мордовия на 2006-2010 годы» и мониторинг реализации мероприятий Программ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экономики промышленности, транспорта, связи и энергетики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6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и осуществлять подготовку заключений в Правительство Республики Мордовия по вопросам регулирования деятельности предприятий естественных монополий</w:t>
              <w:tab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экономики промышленности, транспорта, связи и энергетики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Министра экономики Республики Мордовия </w:t>
            </w:r>
          </w:p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color w:val="000000"/>
                <w:sz w:val="20"/>
                <w:szCs w:val="20"/>
              </w:rPr>
              <w:t>Гриценко А.В.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ть: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6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оведение конкурса на организацию и проведение выставочно-ярмарочных мероприятий с государственной поддержкой на территории Республики Мордовия и Российской Федерации в 2010 году;</w:t>
            </w:r>
          </w:p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на территории ООО «Мордовэкспорцентр»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межрегиональной специализированной выставки «Энергосбережение, связи и коммуникации»;</w:t>
            </w:r>
          </w:p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организаций Республики Мордовия  коллективной экспозицией в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Международной выставке  электрооборудования для энергетики, электроники и энергетики, энерго- и ресурсосберегающих технологий, бытовой электроники «ЭЛЕКТРО 2010» в г.Москва;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на территории ООО «Мордовэкспоцентр» </w:t>
            </w:r>
            <w:r>
              <w:rPr>
                <w:color w:val="000000"/>
                <w:sz w:val="20"/>
                <w:szCs w:val="20"/>
                <w:lang w:val="en-US"/>
              </w:rPr>
              <w:t>XV</w:t>
            </w:r>
            <w:r>
              <w:rPr>
                <w:color w:val="000000"/>
                <w:sz w:val="20"/>
                <w:szCs w:val="20"/>
              </w:rPr>
              <w:t xml:space="preserve"> международной выставки-ярмарки «Деловая Мордовия 2010»;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миссии предприятий Республики Мордовия в регионы Российской Федерации и за рубеж:  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firstLine="48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квартал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ind w:firstLine="485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рубежная экономическая миссия ПФО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 ПФ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Организовать подписание протоколов к межправительственным соглашениям о торгово-экономическом, научно-техническом и культурном сотрудничестве с регионами Российской Федераци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лтайский кра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сить доступность и качество </w:t>
            </w:r>
            <w:r>
              <w:rPr>
                <w:sz w:val="20"/>
                <w:szCs w:val="20"/>
              </w:rPr>
              <w:t>информационного обеспечения участников внешнеэкономической деятельност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бизнес-каталог Республики Мордовия с обновлением в сети Интернет;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полугод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стить материал об экспортных возможностях Республики Мордовия на новом интернет-портале внешнеэкономической информации Минэкономразвития России;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раздел «Международное и межрегиональное сотрудничество»  на сайте Министерства экономики Республики Мордов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 кварт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нять участие в выездном заседании Правления ЗАО «Экспоцентр» по теме «Повышение роли ООО «Мордовэкспоцентр» по организации коллективных экспозиций республики на выставках инновационной направленности ЦВК «Экспоцентр» при поддержке Правительства Республики Мордовия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ать и утвердить нормативные документы министерства по внешне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лана сотрудничества между Правительством Республики Мордовия и Правительством  Республики  Беларусь  на 2010–2011 год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 работы по реализации Программы мероприятий по реализации Соглашения о торгово-экономическом, научно-техническом и культурном сотрудничестве между Правительством Республики Мордовия и Правительством Московской области на 2010–2011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 выставочно-конгрессных мероприятий, в т.ч. мероприятий, частично финансируемых за счет  средств республиканского бюджета Республики Мордовия, на 2011 г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план работы Совета по выставочно-ярмарочной деятельности при Правительстве Республики Мордовия на 2011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Y</w:t>
            </w:r>
            <w:r>
              <w:rPr>
                <w:color w:val="000000"/>
                <w:sz w:val="20"/>
                <w:szCs w:val="20"/>
              </w:rPr>
              <w:t xml:space="preserve">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т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у оперативной информации (мониторинг) на основании данных Мордовской таможни (не позднее 15 числа каждого месяца), Мордовиястата (не позднее 26 числа каждого месяца) и предприятий республики о  состоянии внешнеэкономической  и  межрегиональной  деятельности;</w:t>
            </w:r>
          </w:p>
          <w:p>
            <w:pPr>
              <w:pStyle w:val="Footer"/>
              <w:keepLines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темпов роста объемов вывоза (отгрузки) продукции за пределы республики в рамках действующих межправительственных соглашений к соответствующему месяцу прошлого года;</w:t>
            </w:r>
          </w:p>
          <w:p>
            <w:pPr>
              <w:pStyle w:val="Footer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у прогнозных показателей развития внешнеэкономического и межрегионального комплекса республики (цифровой и аналитический аспекты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у оперативной информации по вопросам внешнеэкономической деятельности Республики Мордовия Главному Федеральному Инспектору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формление документов на оказание визовой поддержки иностранным гражданам в соответствии с заявками республиканских организа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деловой корреспонденции и документов Администрации Главы и Правительства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становленные сроки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действие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международного и межрегионального сотрудничества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0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МИД России, Минрегионом России, Минэкономразвития России и иными федеральными органами исполнительной власти в области развития внешнеэкономической и межрегиональной деятельности Республики Мордовия;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227" w:right="-3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республиканскими предприятиями и организациями с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ю анализа и оказания практической помощи в развитии международного и межрегионального сотрудниче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организационно-методическую поддержку в подготовке предложений по реализации Закона Российской Федерации «Об основах государственного регулирования торговой деятельности в Российской Федерации» на территории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товарных рынков и экономики торгов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реализ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й целевой программы «Развитие лесного хозяйства и лесоперерабатывающего комплекса Республики Мордовия на 2009-       2013 гг.»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й целевой программы «Развитие конкуренции на продовольственном рынке Республики Мордовия на 2008-2012 год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товарных рынков и экономики торгов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6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дготовить предложения по разработке нормативно-правовых актов о приведении региональных ставок отпуска лесных ресурсов потребителям в соответствии с Лесным Кодексом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товарных рынков и экономики торгов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Подготовить предложения по разработке нормативно-правовых актов по обеспечению реализации положений Федерального закона от 24.09.2009г. №209-ФЗ «Об охоте и о сохранении охотничьих ресурсов и о внесении изменений в отдельные законодательные акты Российской Федерации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товарных рынков и экономики торговл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Осуществлять подготовку и направление в Правительство Республики Мордовия и Контрольное управление Главы Республики Мордовия информации о выполнении  Программы действий Правительства Республики Мордовия на 2010 год по реализации Послания Президента Российской Федерации Федеральному Собранию и Послания Главы Республики Мордовия Государственному Собранию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тимизации работы по выполнению Программы действий Правительства Республики Мордовия  на 2010 год по реализации Послания Президента Российской Федерации Федеральному Собранию и Послания Главы Республики Мордовия  Государственному Собранию осуществить выборку  и направление комплекса  мероприятий в адрес  каждого исполнителя, обеспечить их размещение на сайте Министерства экономики  Республики Мордо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10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конкурсный отбор специалистов для участия в рамках Государственного плана подготовки управленческих кадров для организаций народного хозяйства Российской Федерации на 2010/2011 учебный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становленные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7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 заключить Соглашение между Министерством экономического развития Российской Федерации и Республикой Мордовия о предоставлении субсидии из федерального бюджета бюджету Республики Мордовия на софинансирование расходов, связанных с оплатой оказанных специалистам российскими образовательными учрежден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 в 2007/08 – 2012/13 учебных год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становленные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базу данных участников Программы подготовки управленческих кадров в Республике Мордовия нового наб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ять  ведение базы данных участников Программы подготовки управленческих кадров в Республике Мордовия прошедших ле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календарным планом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ческой реформы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  <w:tr>
        <w:trPr>
          <w:trHeight w:val="6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227" w:right="-397" w:firstLine="2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оординацию участников Программы подготовки управленческих кадров по вопросам прохождения ими зарубежных стажиров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й реформ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экономики Республики Мордовия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16"/>
        <w:szCs w:val="16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sz w:val="4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color w:val="FF0000"/>
      <w:szCs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0:00Z</dcterms:created>
  <dc:creator>Киселева</dc:creator>
  <dc:description/>
  <cp:keywords/>
  <dc:language>en-US</dc:language>
  <cp:lastModifiedBy>SSM</cp:lastModifiedBy>
  <cp:lastPrinted>2010-03-17T12:17:00Z</cp:lastPrinted>
  <dcterms:modified xsi:type="dcterms:W3CDTF">2010-03-17T11:50:00Z</dcterms:modified>
  <cp:revision>2</cp:revision>
  <dc:subject/>
  <dc:title>№ п/п</dc:title>
</cp:coreProperties>
</file>