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Приложение 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>к Республиканской целевой  программе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«Развитие конкуренции в Республике Мордовия»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а 2010-2012 годы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тодика </w:t>
        <w:br/>
        <w:t xml:space="preserve">оценки эффективности реализации Республиканской целевой программы «Развитие конкуренции в Республике Мордовия» на 2010-2012 годы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 от реализации Республиканской программы «Развитие конкуренции в Республике Мордовия» на 2010-2012 годы (далее - Программа) определяется на основе установленных индикаторов.</w:t>
      </w:r>
      <w:bookmarkStart w:id="0" w:name="sub_300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Число хозяйствующих субъектов, зарегистрированных по Республике Мордовия, един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Территориального органа Федеральной службы государственной статистики по Республике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я организаций частной формы собственности в общем количестве организаций, проц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Территориального органа Федеральной службы государственной статистики по Республике Мордов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Удельный вес инновационно-активных предприятий по виду деятельности «обрабатывающие производства» в их общем числе, проц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Территориального органа Федеральной службы государственной статистики по Республике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рост числа малых инновационных предприятий, един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ывается как отношение числа малых инновационных предприятий текущего года к числу малых инновационных предприятий  соответствующего периода прошлого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Территориального органа Федеральной службы государственной статистики по Республике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дельный вес инновационной продукции в общем объеме отгруженных товаров собственного производства, % - относительный показатель, характеризующий долю инновационной продукции в общем объеме отгруженной продукции, отражает обновляемость номенклатуры продукции, гибкое реагирование на изменение рыночной конъюнктуры и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В = ИП / О х 100%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 - удельный вес отгруженной инновационной продукции собственного производства в общем объеме отгруженной продукции, процен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П - объем отгруженной инновационной продукции собственного производства в действующих ценах в рассматриваемом периоде,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- объем отгруженной продукции (работ, услуг) собственного производства в действующих ценах в рассматриваемом периоде,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на основе информации, представляемой Территориальным органом Федеральной службы государственной статистики по Республике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декс физического объема инвестиций в основной капитал (за исключением бюджетных средств) в сопоставимых ценах, в процентах от предыдуще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показателя рассчитывается Территориальным органом Федеральной службы государственной статистики по Республике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разработанных и внедренных административных регламентов в сфере реализации контрольно-надзорных полномочий исполнительных органов государственной власти Республики Мордовия (их доля по отношению к общему количеству контрольно-надзорных полномочий государственных органов), проц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пределяется Министерством экономики Республики Мордовия на основе информации, представляемой исполнительными органами государственной власти Республики Мордовия и органами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казатели концентрации в ряде наиболее важных  товарных рынков, в том числе показатели численности и доля основного участника рынка, единиц: розничный рынок купли – продажи (поставки) электрической энергии, рынок розничной торговли лекарственными средствами и сопутствующими товарами, рынок оптовой торговли сахаром (производители), рынок нерудных строительных материалов, рынок передачи данных и услуг телематических служб, розничный рынок нефтепродуктов, рынок услуг по управлению многоквартирными домами и рынок поставки электрической энергии (сбытовые организаци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затели рассчитываются УФАС России по Республике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, характеризующие контроль за соблюдением антимонопольного законодательства, включающие сведения о количестве нарушений: снижение к  предыдущему году, %, в том числе: злоупотреблении хозяйствующими субъектами доминирующим положением, ограничение конкуренции соглашениями и согласованными действиями хозяйствующих субъектов, принятие ограничивающих конкуренцию актов и осуществление ограничивающих конкуренцию действий исполнительных органов государственной власти и органов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пределяются УФАС России по Республике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реднее количество участников торгов на один заказ (лот) на поставку товаров, выполнение работ, оказание услуг для государственных нужд за счет проведения открытых  аукционов в электронной форме, единиц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затель определяется Государственным комитетом Республики Мордовия по организации торгов, ценовой и тарифной полит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Экономия бюджетных средств от размещения заказов на поставку товаров (работ и услуг) для государственных нужд на конкурсной основе, проц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затель определяется Государственным комитетом Республики Мордовия по организации торгов, ценовой и тарифной полити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Доля покупки электрической энергии гарантирующего поставщика потребителями в общем объеме предложений  на рынке, млн. кВт/ час, проц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ывается как объем покупки электроэнергии на оптовом рынке электроэнергии гарантирующим поставщиком в общем объеме покупки электроэнергии на оптовом рын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рассчитывается Региональной энергетической комиссией Республики Мордовия на основе информации, представляемой гарантирующим поставщиком и иными субъектами оптового рынк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 процен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Территориального органа Федеральной службы государственной статистики по Республике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оличество малых  и средних предприятий в расчете на 1 тыс. человек, един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Территориального органа Федеральной службы государственной статистики по Республике Мордов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продукции, произведенной малыми и средними предприятиями, в общем объеме валового регионального продукта, процентов - относительный показатель, характеризующий удельный вес производства продукции (работ, услуг), произведенной малыми и средними предприятиями, в валовом региональном продук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Территориального органа Федеральной службы государственной статистики по Республике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Доля многоквартирных домов в целом по республике, в которых собственники помещений выбрали и реализуют управление многоквартирными домами через прогрессивные формы (ТСЖ, управляющие организации и др.),  проц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как отношение количества многоквартирных домов, в которых собственники помещений выбрали и реализуют управление многоквартирными домами через прогрессивные формы (ТСЖ, управляющие организации и др.) к общему числу многоквартирных дом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mkd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y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Kmkd</w:t>
      </w:r>
      <w:r>
        <w:rPr>
          <w:rFonts w:cs="Times New Roman" w:ascii="Times New Roman" w:hAnsi="Times New Roman"/>
          <w:sz w:val="28"/>
          <w:szCs w:val="28"/>
        </w:rPr>
        <w:t xml:space="preserve"> х 100%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y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ногоквартирных домов, в которых собственники помещений выбрали и реализуют  управление многоквартирными домами через прогрессивные формы (ТСЖ, управляющие организации и др.), единиц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mkd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многоквартирных домов, собственники помещений в которых могут самостоятельно выбрать способ управления (единиц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пределяется Министерством жилищно-коммунального хозяйства Республики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Доля многоквартирных домов в целом по Республике Мордовия, в которых собственники помещений выбрали и реализуют способ управления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проц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как отношение количества многоквартирных домов, в которых собственники помещений выбрали и реализуют способ управления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к общему числу многоквартирных домов, собственники помещений которых могут самостоятельно выбрать способ управления, выраженное в процен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mkd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t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Kmkd</w:t>
      </w:r>
      <w:r>
        <w:rPr>
          <w:rFonts w:cs="Times New Roman" w:ascii="Times New Roman" w:hAnsi="Times New Roman"/>
          <w:sz w:val="28"/>
          <w:szCs w:val="28"/>
        </w:rPr>
        <w:t xml:space="preserve"> х 100%, 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t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ногоквартирных домов, в которых собственники помещений выбрали и реализуют способ управления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(единиц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mkd</w:t>
      </w:r>
      <w:r>
        <w:rPr>
          <w:rFonts w:cs="Times New Roman" w:ascii="Times New Roman" w:hAnsi="Times New Roman"/>
          <w:sz w:val="28"/>
          <w:szCs w:val="28"/>
        </w:rPr>
        <w:t xml:space="preserve"> - общее количество многоквартирных домов, собственники помещений в которых могут самостоятельно выбрать способ управления (единиц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пределяется Министерством жилищно-коммунального хозяйства Республики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оля многоквартирных домов в целом по республике, в которых собственники помещений выбрали и реализуют способ управления многоквартирными домами посредством управляющей организации, проц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как отношение количества многоквартирных домов, в которых собственники помещений выбрали и реализуют способ управления многоквартирными домами посредством управляющей организации к общему числу многоквартирных домов, собственники помещений которых могут самостоятельно выбрать способ управления, выраженное в процен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mkdz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z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Kmkd</w:t>
      </w:r>
      <w:r>
        <w:rPr>
          <w:rFonts w:cs="Times New Roman" w:ascii="Times New Roman" w:hAnsi="Times New Roman"/>
          <w:sz w:val="28"/>
          <w:szCs w:val="28"/>
        </w:rPr>
        <w:t xml:space="preserve"> х 100%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z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ногоквартирных домов, в которых собственники помещений выбрали и реализуют способ управления многоквартирными домами посредством управляющей организации (единиц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mkd</w:t>
      </w:r>
      <w:r>
        <w:rPr>
          <w:rFonts w:cs="Times New Roman" w:ascii="Times New Roman" w:hAnsi="Times New Roman"/>
          <w:sz w:val="28"/>
          <w:szCs w:val="28"/>
        </w:rPr>
        <w:t xml:space="preserve"> - общее количество многоквартирных домов, собственники помещений в которых могут самостоятельно выбрать способ управления (единиц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пределяется Министерством жилищно-коммунального хозяйства Республики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оля организаций коммунального комплекса с долей государственной (муниципальной) собственности в уставном капитале не более 25 процентов, осуществляющих производство товаров, оказание услуг по электро-, газо-, тепло- и водоснабжению, водоотведению, очистке сточных вод, а также эксплуатацию объектов для утилизации (захоронения) твердых бытовых отходов, использующих объекты коммунальной инфраструктуры на праве частной собственности, по договору аренды или концессионному соглашению, процентов от общего числа организаций коммунального комплек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как отношение количества организаций коммунального комплекса, осуществляющих производство товаров, оказание услуг по электро-, газо-, тепло- и водоснабжению, водоотведению, очистке сточных вод, утилизацию (захоронение) твердых бытовых отходов, использующих объекты коммунальной инфраструктуры на праве частной собственности, по договору аренды или концессионному соглашению, в уставном капитале которых составляет не более 25 процентов к общему числу организаций коммунального комплек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oo</w:t>
      </w:r>
      <w:r>
        <w:rPr>
          <w:rFonts w:cs="Times New Roman" w:ascii="Times New Roman" w:hAnsi="Times New Roman"/>
          <w:sz w:val="28"/>
          <w:szCs w:val="28"/>
        </w:rPr>
        <w:t>к = Ч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кк х 100%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oo</w:t>
      </w:r>
      <w:r>
        <w:rPr>
          <w:rFonts w:cs="Times New Roman" w:ascii="Times New Roman" w:hAnsi="Times New Roman"/>
          <w:sz w:val="28"/>
          <w:szCs w:val="28"/>
        </w:rPr>
        <w:t>к - доля организаций коммунального комплекса, осуществляющих производство товаров, оказание услуг по электро-, газо-, тепло- и водоснабжению, водоотведению, очистке сточных вод, утилизацию (захоронение) твердых бытовых отходов, использующих объекты коммунальной инфраструктуры на праве частной собственности, по договору аренды или концессионному соглашению, участие городского округа (муниципального района) в уставном капитале которых составляет не более 25 процентов в общем числе организаций коммунального комплекса, осуществляющих свою деятельность на территории городского округа (муниципального района) (процентов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к – количество организаций коммунального комплекса, осуществляющих производство товаров, оказание услуг по электро-, газо-, тепло- и водоснабжению, водоотведению, очистке сточных вод, утилизацию (захоронение) твердых бытовых отходов, использующих объекты коммунальной инфраструктуры на праве частной собственности, по договору аренды или концессионному соглашению, участие городского округа (муниципального района) в уставном капитале которых составляет не более 25 процентов (единиц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окк – общее число организаций коммунального комплекса, осуществляющих свою деятельность на территории городского округа (муниципального района), (единиц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пределяется Министерством жилищно-коммунального хозяйства Республики Мордов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bCs/>
          <w:sz w:val="28"/>
          <w:szCs w:val="28"/>
        </w:rPr>
        <w:t>Коэффициент рыночной концентрации товаропроизводителей на основных рынках продовольствия Республики Мордовия, процентов,  в том числе: рынок молока и цельномолочной продукции, рынок мяса и мясной продук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уровня концентрации товарного рынка используются следующий показатель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рыночной концентрации (CR ) - сумма долей на товарном  рынке (выраженных в  процентах) определенного числа (n) крупнейших хозяйствующих субъектов, действующих на данном рынке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R  = SUM D ,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, где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 - выраженная в процентах доля i-го крупнейшего хозяйствующего субъекта, действующего на товарном рынке; 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n  - число рассматриваемых крупнейших хозяйствующих субъектов, действующих на данном товарном рын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Министерством сельского хозяйства и продовольствия Республики Мордовия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21. Коэффициент рыночной концентрации торговых марок на основных рынках продовольствия Республики Мордовия, процентов, в том числе: рынок молока и цельномолочной продукции, рынок мяса и мясной продук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Министерством сельского хозяйства и продовольствия Республики Мордов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>Рост объема реализации продукции, производимой хозяйствами населения и крестьянскими фермерскими хозяйствами, к предыдущему году в сопоставимых ценах, проц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пределяется Министерством сельского хозяйства и продовольствия Республики Мордов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ост числа торговых объектов, проц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Министерства торговли и предпринимательства Республики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бъем оборота розничной торговли на единицу торговой площади (кв.м.),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rt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Ort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rt</w:t>
      </w:r>
      <w:r>
        <w:rPr>
          <w:rFonts w:cs="Times New Roman" w:ascii="Times New Roman" w:hAnsi="Times New Roman"/>
          <w:sz w:val="28"/>
          <w:szCs w:val="28"/>
        </w:rPr>
        <w:t xml:space="preserve"> – оборот розничной торговли за отчетный год по Республике Мордовия (тыс.рубле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– площадь торговых объектов за отчетный год по Республике Мордовия (тыс.кв.м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рассчитывается Министерством торговли и предпринимательства Республики Мордов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Министерства торговли и предпринимательства Республики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Доля торговых мест, предоставленных крестьянским (фермерским) хозяйствам, а также частным лицам, от общего количества торговых мест на универсальных рынках, проц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Министерства торговли и предпринимательства Республики Мордовия и органов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аличие утвержденных схем территориального планирования муниципальных районов Республики Мордовия в процентах от общего количества муниципальных район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органов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Доля негосударственных организаций в сфере строительства в общем количестве организаций сферы строительства республики, процентов (от числа крупных и средних организац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Территориального органа Федеральной службы государственной статистики по Республике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Средняя продолжительность периода строительства, с даты принятия решения о предоставлении земельного участка в аренду для строительства (кроме жилищного) до даты выдачи разрешения на строительство (кроме жилищного),  без учета времени на разработку ПСД и экспертизу, месяц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Министерства строительства и архитектуры Республики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Средняя продолжительность периода строительства, с даты выдачи разрешения на строительство (кроме жилищного) до даты получения разрешения на  ввод объекта капитального строительства  в эксплуатацию, месяцев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Министерства строительства и архитектуры Республики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Количество государственных и муниципальных общеобразовательных учреждений, един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Территориального органа Федеральной службы государственной статистики по Республике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Увеличение доли автономных учреждений сферы образования в общем числе  государственных учреждений, проц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Министерства образования Республики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Доля негосударственных организаций здравоохранения в общем количестве организаций здравоохра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Территориального органа Федеральной службы государственной статистики по Республике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Количество организаций малого и среднего бизнеса в сфере медицины, един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Министерства здравоохранения Республики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Объем платных туристских услуг, оказанных населению, млн.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Территориального органа Федеральной службы государственной статистики по Республике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 Количество действующих пунктов общественного доступа граждан к сети Интернет на территории Республики Мордовия, единиц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Министерства печати и информации Республики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созданных и поддерживаемых в актуальном состоянии официальных Интернет-сайтов органов государственной власти Республики Мордов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Министерства печати и информации Республики Мордов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7. Количество конкурсов по отбору перевозчиков для осуществления перевозок пассажиров на маршрутах регулярных перевозок автомобильным транспортом, единиц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Государственного комитета Республики Мордовия по транспор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Доля маршрутов, обслуживаемых частными перевозчиками, в общем числе маршрутов, процент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Государственного комитета Республики Мордовия по транспор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Увеличение площади лесных участков, переданных в аренду, к общей площади земель лесного фонда, проц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Министерства лесного, охотничьего хозяйства и природопользования Республики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 Количество арендаторов лесных участк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Министерства лесного, охотничьего хозяйства и природопользования Республики Мордо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 Процент использования расчетной лесосеки, проц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точником информации о показателе являются данные Министерства лесного, охотничьего хозяйства и природопользования Республики Мордовия.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1.5pt;mso-wrap-distance-left:0pt;mso-wrap-distance-right:0pt;mso-wrap-distance-top:0pt;mso-wrap-distance-bottom:0pt;margin-top:0.05pt;mso-position-vertical-relative:text;margin-left:4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24:00Z</dcterms:created>
  <dc:creator>torg1</dc:creator>
  <dc:description/>
  <cp:keywords/>
  <dc:language>en-US</dc:language>
  <cp:lastModifiedBy>Каширина</cp:lastModifiedBy>
  <cp:lastPrinted>2010-08-31T08:56:00Z</cp:lastPrinted>
  <dcterms:modified xsi:type="dcterms:W3CDTF">2012-02-06T14:25:00Z</dcterms:modified>
  <cp:revision>82</cp:revision>
  <dc:subject/>
  <dc:title>Приложение N 3</dc:title>
</cp:coreProperties>
</file>