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2                                                         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    Республиканской    целевой    программе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«Развитие конкуренции в Республике Мордовия»</w:t>
      </w:r>
    </w:p>
    <w:p>
      <w:pPr>
        <w:pStyle w:val="Normal"/>
        <w:keepNext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на 2010-2012 год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 xml:space="preserve">РАСЧЕТНЫЕ  ОБЪЕМЫ И ИСТОЧНИКИ 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ФИНАНСИРОВАНИЯ МЕРОПРИЯТИЙ РЕСПУБЛИКАНСКОЙ</w:t>
      </w:r>
    </w:p>
    <w:p>
      <w:pPr>
        <w:pStyle w:val="Normal"/>
        <w:keepNext w:val="true"/>
        <w:jc w:val="center"/>
        <w:rPr/>
      </w:pPr>
      <w:r>
        <w:rPr>
          <w:bCs/>
        </w:rPr>
        <w:t>ЦЕЛЕВОЙ ПРОГРАММЫ «РАЗВИТИЕ КОНКУРЕНЦИИ В РЕСПУБЛИКЕ МОРДОВИЯ» НА 2010-2012 ГОДЫ</w:t>
      </w:r>
    </w:p>
    <w:p>
      <w:pPr>
        <w:pStyle w:val="Normal"/>
        <w:keepNext w:val="true"/>
        <w:rPr/>
      </w:pPr>
      <w:r>
        <w:rPr/>
      </w:r>
    </w:p>
    <w:tbl>
      <w:tblPr>
        <w:tblW w:w="157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79"/>
        <w:gridCol w:w="1798"/>
        <w:gridCol w:w="3178"/>
        <w:gridCol w:w="1813"/>
        <w:gridCol w:w="1116"/>
        <w:gridCol w:w="996"/>
        <w:gridCol w:w="996"/>
        <w:gridCol w:w="996"/>
      </w:tblGrid>
      <w:tr>
        <w:trPr>
          <w:tblHeader w:val="true"/>
          <w:trHeight w:val="5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заказчики, исполнители программных мероприятий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млн.руб.)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36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2 г.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ГОСУДАРСТВЕННЫЕ ЗАКУПКИ»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оздание  удостоверяющего центра и пилотной зоны доверия электронной цифровой подписи органов государственной власти Республики Мордовия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 2010г.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формнауки              Республики Мордов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13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купок на поставку товаров, выполнение работ, оказание услуг для государственных нужд путем  открытых аукционов в электронной форм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января        2010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Республики Мордовия по организации торгов, ценовой и тарифной политике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2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Разработка технических характеристик закупаемых товаров, технических условий работ, услуг, позволяющих принять участия в торгах широкому кругу поставщик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одачи заявки на участие в торгах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е органы государственной власти Республики Мордовия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й субъектам малого предпринимательства по актуальным вопросам участия в электронных торгах в форме проведения рабочих встреч в официально установленное рабочее время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порядком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Республики Мордовия по организации торгов, ценовой и тарифной политике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7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ниторинга цен на рынках товаров, закупаемых для государственных нужд, для обеспечения максимально эффективного использования бюджетных средств при установлении начальной (максимальной) цены контракта с размещением результатов на сайте исполнительных органов государственной власт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Республики Мордовия по организации торгов, ценовой и тарифной политике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21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Изучение регионального опыта  по подготовке к внедрению подсистем: планирование Госзаказа, анализ и мониторинг цен (для обеспечения подсистемы с автоматизированной системой исполнения бюджета, определения максимальной цены на товары (работы и услуги) при формировании заявки на размещение государственного заказа Республики Мордовия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Государственный комитет Республики Мордовия по организации торгов, ценовой и тарифной политике,     исполнительные органы государственной власти Республики Мордовия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спространение контрактной системы на всю совокупность хозяйственной деятельности республиканских органов власти и учреждений по удовлетворению общественных потребностей, после утверждения  соответствующего механизма на федеральном уровне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Государственный комитет Республики Мордовия по организации торгов, ценовой и тарифной политике, Минэкономики                                  Республики Мордовия,                   органы исполнительной власти республики </w:t>
            </w:r>
          </w:p>
        </w:tc>
        <w:tc>
          <w:tcPr>
            <w:tcW w:w="5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2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становленных ценовых преференций (15%) для поставщиков российских товаров в соответствии с действующим законодательством        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Республики Мордовия по организации торгов, ценовой и тарифной политике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 "ГОСУДАРСТВЕННЫЕ ЗАКУПКИ"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10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ЭЛЕКТРОЭНЕРГЕТИКА»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ниторинга и государственного контроля за применением территориальными сетевыми организациями платы за технологическое присоединение и (или) стандартизированных тарифных ставок, определяющих величину этой платы в соответствии с Административным регламентом Региональной энергетической комиссии Республики Мордовия с последующим  размещением результатов на сайте исполнительных органов государственной власти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ая энергетическая комиссия Республики Мордовия, УФАС по Республике Мордовия (по согласованию) 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93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Обеспечение информационной открытости деятельности регулируемых организаций с учетом опубликования информации  о стандартах раскрытия информации субъектами оптового и розничного рынков электрической энергии в соответствии с постановлением Правительства Российской Федерации от 21 января 2004 г. №2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АС по Республике Мордовия (по согласованию), Региональная энергетическая комиссия Республики Мордовия                                             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5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установления тарифов на электроэнергию по составляющим на очередной период, в том числе путем размещения информации о тарифном регулировании в СМИ и на официальном сайт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энергетическая комиссия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40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грамм в области энергосбережения и повышения энергетической эффективности организаций, осуществляющих регулируемые виды деятельности и опубликование итогов их выполнения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Региональная энергетическая комиссия Республики Мордовия,  Минэкономики                                Республики Мордовия                                 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МАЛОЕ И СРЕДНЕЕ ПРЕДПРИНИМАТЕЛЬСТВО»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икрозаймов субъектам малого и среднего предпринимательства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едерального бюджета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96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информационно – консультативных мероприятий для субъектов малого и среднего предпринимательства (в т.ч. по вопросам устранения препятствий для осуществления предпринимательской деятельности)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торговли и предпринимательства Республики Мордовия,                                           Совет предпринимателей при Главе РМ (по согласованию), 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Мордовское отделение                   "ОПОРА России"                                                   (по согласованию)</w:t>
            </w:r>
          </w:p>
        </w:tc>
        <w:tc>
          <w:tcPr>
            <w:tcW w:w="5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21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чуждения недвижимого имущества, находящегося в государственной и муниципальной собственности, арендуемого субъектами малого и среднего предпринимательства, по их заявкам с последующей публикацией соответствующей информации  на сайтах органов местного самоуправления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полугодие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Госкомимущество                Республики Мордовия,                          Министерство торговли и предпринимательства Республики Мордовия, Мордовское отделение                 "ОПОРА России" )  во взаимодействии с органами местного самоуправления                                                   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22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ездных семинаров,  совещаний, конференций  на муниципальном уровне по развитию малого и среднего предпринимательства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,                                        Совет предпринимателей при Главе Республики Мордовия            (по согласованию),            Мордовское отделение              "ОПОРА России"                                                (по согласованию)</w:t>
            </w:r>
          </w:p>
        </w:tc>
        <w:tc>
          <w:tcPr>
            <w:tcW w:w="5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7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ъектам малого предпринимательства в аренду помещений в ГУ «Бизнес-инкубатор Республики Мордовия» по льготным ставкам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комимущество               Республики Мордовия,                             Министерство торговли и предпринимательства Республики Мордовия, ГУ «Бизнес-инкубатор Республики Мордовия» (по согласованию)</w:t>
            </w:r>
          </w:p>
        </w:tc>
        <w:tc>
          <w:tcPr>
            <w:tcW w:w="5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8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начинающим предпринимателя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торговли и предпринимательства Республики Мордовия  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ручительств по обязательствам малых и средних предприяти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</w:t>
            </w:r>
          </w:p>
        </w:tc>
        <w:tc>
          <w:tcPr>
            <w:tcW w:w="5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уплату процентов по банковским кредитам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всего,                                 в т.ч. 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едерального бюджета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"МАЛОЕ И СРЕДНЕЕ ПРЕДПРИНИМАТЕЛЬСТВО"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сего,                                 в т.ч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10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редства, поступающие из федерального бюджета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РЫНОК НЕФТЕПРОДУКТОВ»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 рынка нефтепродуктов в территориальном муниципальном разрезе, включая определение фактического предложения  ГСМ на единицу транспортных средств,  и подготовка   предложений по обеспечению: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полнительными ресурсами;                             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овыми объектами (автозаправочными станциями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,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инэкономики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ЖИЛИЩНО-КОММУНАЛЬНОЕ ХОЗЯЙСТВО»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комплекса мероприятий 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целью формирования способа управления многоквартирными домами с доведением количества ТСЖ до значений, предусмотренных статьей 14 Федерального закона от 21 июля 2007 г. №185-ФЗ:                                                              мероприятия по информационной поддержке собственников помещений в многоквартирных домах по созданию и организации деятельности ТСЖ;                                                                  мероприятия по организационной поддержке собственников помещений в многоквартирных домах по созданию и деятельности ТСЖ;                      мероприятия по финансовой поддержке ТСЖ, а также инициативным собственникам помещений в многоквартирном доме, имеющим намерения создать ТСЖ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жилкомхоз                                      Республики Мордовия,                        органы местного самоуправления                                                (по согласованию)                                                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комплекса мероприятий  по 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фрмированию  рынка предоставления услуг по управлению, содержанию и ремонту общего имущества в многоквартирных домах с увеличением доли организаций, осуществляющих управление многоквартирными домами и оказание услуг по содержанию общего имущества в многоквартирных домах, с долей участия в уставном капитале Республики Мордовия и муниципальных образований республики не более 25%, до значений, предусмотренных статьей 14 Федерального закона от 21 июля 2007г. №185-ФЗ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Минжилкомхоз                       Республики Мордовия, органы местного самоуправления                        (по согласованию)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мплекса мероприятий  по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созданию условий для увеличения доли коммерческих организаций коммунального комплекса, действующих на территории муниципального образования, осуществляющих производство товаров,  оказание услуг по электро-, газа-, тепло-, водоснабжению, водоотведению и очистке сточных вод и эксплуатацию объектов, используемых для утилизации (захоронения) твердых бытовых отходов, если  использование такими организациями объектов коммунальной инфраструктуры осуществляется на праве частной собственности, по договору аренды или концессионному соглашению, с долей участия в уставном капитале республики или муниципального образований не более 25%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Минжилкомхоз                       Республики Мордовия,                       органы местного самоуправления                                     (по согласованию)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 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электронного информационного ресурса, посвященного вопросам жилищно-коммунального хозяйства республики, для повышения информированности и грамотности граждан, членов ТСЖ об управляющих компаниях, тарифах, услугах, о возможности выбора управляющей компании, а также возможности и механизмах самостоятельного управления домами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жилкомхоз                         Республики Мордовия во взаимодействии с Администрацией городского округа Саранск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На основании опыта функционирования саморегулируемых организаций в Российской Федерации обеспечить создание и развитие саморегулируемых организаций в жилищно-коммунальном хозяйстве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жилкомхоз      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6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общественности через интернет-ресурсы и средства массовой информации  о целях, задачах и ходе реализации региональной программы  реформирования ЖКХ, о положительных примерах и успешном опыте работы  предприятий ЖКХ республики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жилкомхоз      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6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АГРОПРОМЫШЛЕННЫЙ КОМПЛЕКС»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онкурентных отношений на рынке мясной продукции путем увеличения   участников – производителей сырь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сельхозпрод                 Республики Мордовия,                       ООО "Мордовский племенной центр"  (по согласованию)                                                       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вестиционного фонда Российской Федер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В целях  рационального использования сырьевой базы, развитие конкуренции в сегменте сыродельной продукции, расширение ассортиментного перечня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-2011   годы 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ельхозпрод                   Республики Мордовия,                     ООО Сыроваренный завод "Сармич" Инсарского муниципального район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886,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4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9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8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9 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4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цен на отдельные виды сельхозпродукции в целях принятия оперативных мер по обеспечению стабильного уровня  отпускных цен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ельхозпрод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"АГРОПРОМЫШЛЕННЫЙ КОМПЛЕКС"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 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9,6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2,6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,1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79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,8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5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49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6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6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7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,0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0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инвестиционного фонда Российской Федерации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4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4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дел «ТОРГОВЛЯ»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мероприятий (на каждый год) по увеличению числа торговых мест на универсальных розничных рынках Республики Мордовия, предоставляемых частным лицам, крестьянским (фермерским) хозяйствам преимущественно для осуществления деятельности по продаже сельскохозяйственной продукции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января следующего года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ельхозпрод               Республики Мордовия,                органы местного самоуправления                                      (по согласованию)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20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Разработка мероприятий по обеспечению населения социально значимыми продовольственными товарами в пределах шаговой доступности, подготовка предложений по использованию 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х муниципальных помещений для организаций розничной торговл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   во взаимодействии с  органами местного самоуправлен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5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обеспеченности населенных пунктов торговыми площадями в малых и отдаленных населенных пунктах республики с последующей разработкой и утверждением нормативов минимальной обеспеченности населения площадью торговых объектов в целях развития торговой деятельности на территории Республики Мордовия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, организации                                        во взаимодействии с  органами местного самоуправлен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98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рассмотрение предложений по формированию современной товаропроводящей сети оптовых продовольственных логистических центров для прямых поставок товаров предприятиям потребительского рынка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сельского хозяйства и продовольствия Республики Мордовия, Министерство торговли и предпринимательства Республики Мордовия, организации                                         во взаимодействии с  органами местного самоуправлен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8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ведений  о возможности выделения земельных участков под строительство объектов торговли и общественного питания, включая сведения об основных их характеристиках, в том числе стоимости, в муниципальных районах и городском округе Саранск с последующим размещением на сайтах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торговли и предпринимательства Республики Мордовия во взаимодействии с органами местного самоуправления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обновление на веб-сайте уполномоченного органа государственной власти Республики Мордовия, осуществляющего функции по выработке государственной политики и нормативно-правовому регулированию в сфере внутренней торговли, нормативных  правовых актов Правительства Республики Мордовия по вопросам развития потребительского рынка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48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Развитие крупноформатной и сетевой торговли в муниципальных образованиях и г.о.Саранск за счет открытия торговых объектов крупных компаний, а также расширение сетевой торговли республиканскими торговыми операторами </w:t>
            </w:r>
            <w:r>
              <w:rPr>
                <w:color w:val="C0C0C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истемы потребительской кооперац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Министерство торговли и предпринимательства Республики Мордовия,  организации торговли                                   во взаимодействии с  органами местного самоуправлен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          в т.ч.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47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ежрайонных оптово-розничных рынков муниципальных районах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, организации                                          во взаимодействии с  органами местного самоуправлен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5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кредиты банков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 </w:t>
            </w:r>
          </w:p>
        </w:tc>
      </w:tr>
      <w:tr>
        <w:trPr>
          <w:trHeight w:val="474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"ТОРГОВЛЯ"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                                    в т.ч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74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банков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СТРОИТЕЛЬСТВО»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информации о предоставлении земельных участков для строительства в печатных и электронных СМ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трой                               Республики Мордовия  во взаимодействии с  органами местного самоуправлен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3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авил землепользования и застройки поселений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Минстрой                               Республики Мордовия  во взаимодействии с  органами местного самоуправления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43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развития  конкурентной среды на  рынке стройматериалов проведение  модернизации производственных мощностей по выпуску современных строительных материалов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 и архитектуры Республики Мордовия, организации строительного комплекса во взаимодействии с  органами местного самоуправления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,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067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территориального планирования муниципальных районов, генеральных планов городских и сельских поселени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до 1 января     2012 г.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Минстрой                                Республики Мордовия во взаимодействии с  органами местного самоуправления 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64,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 "СТРОИТЕЛЬСТВО"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                               в т.ч.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2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4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8</w:t>
            </w:r>
          </w:p>
        </w:tc>
      </w:tr>
      <w:tr>
        <w:trPr>
          <w:trHeight w:val="10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6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банков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8,3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2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4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«ОБРАЗОВАНИЕ»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республиканского центра мониторинга и   оценки качества  образован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0г.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е                        Республики Мордовия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мулирование  общеобразовательных учреждений, активно внедряющих инновационные образовательные программы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е                  Республики Мордовия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мулирование учреждений НПО и СПО,  внедряющих инновационные образовательные программы 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е                                  Республики Мордовия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6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труктуры по оказанию консалтинговых услуг в области лицензирования, аккредитации и аттестации образовательных программ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е    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9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ресурсных центров в общеобразовательных учреждениях, НПО и СПО по отраслям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е                     Республики Мордовия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09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ональной базы данных для проведения рейтинговой оценки показателей деятельности учреждений и контроля качества в образовательных учреждениях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е                                 Республики Мордовия</w:t>
            </w:r>
          </w:p>
        </w:tc>
        <w:tc>
          <w:tcPr>
            <w:tcW w:w="5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2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образовательных учреждений (дошкольных, общеобразовательных, учреждений дополнительного образования, учреждений НПО и СПО) в статус автономных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0-2012 год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образование                           Республики Мордовия</w:t>
            </w:r>
          </w:p>
        </w:tc>
        <w:tc>
          <w:tcPr>
            <w:tcW w:w="5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 "ОБРАЗОВАНИЕ"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                                  в т.ч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79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«ЗДРАВООХРАНЕНИЕ»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WEB-портала Министерства здравоохранения Республики Мордовия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 Республики Мордовия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электронный вид государственной услуги по лицензированию медицинской деятельности организаций муниципальной и частной систем здравоохранения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 Республики Мордовия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13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дминистративных регламентов государственных услуг в сфере здравоохранения с последующим размещением на веб-сайте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 Республики Мордовия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 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"ЗДРАВООХРАНЕНИЕ"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                                  в т.ч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4</w:t>
            </w:r>
          </w:p>
        </w:tc>
      </w:tr>
      <w:tr>
        <w:trPr>
          <w:trHeight w:val="12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4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РЫНОК ФАРМАЦЕВТИЧЕСКОЙ И МЕДИЦИНСКОЙ ПРОДУКЦИИ»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едельных оптовых и розничных надбавок на лекарственные средства  в целях анализа формируемых цен и ассортимента лекарственных средств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твержденным планом-графиком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Республики Мордовия по организации торгов, ценовой и тарифной политике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8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электронный вид государственной услуги по лицензированию фармацевтической деятельности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здрав Республики Мордовия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"РЫНОК ФАРМАЦЕВТИЧЕСКОЙ И МЕДИЦИНСКОЙ ПРОДУКЦИИ"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                                   в т.ч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</w:tr>
      <w:tr>
        <w:trPr>
          <w:trHeight w:val="7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ТУРИЗМ»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изнес-центра в г.Саранск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порт Республики Мордовия,                                      ООО "ЮНИОН-ТРЭВЕЛ" (по согласованию)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         в т.ч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инвести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ция памятников культуры (объектов туризма):  Санаксарского монастыря, 1659 год, пос. Санаксарь, Темниковский муниципальный район;</w:t>
              <w:br/>
              <w:t xml:space="preserve">Спасо-Преображенского монастыря, 1793 - 1816 годы, Краснослободский муниципальный район   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культуры                        Республики Мордовия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средства, поступающие из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и принятие нормативных правовых актов:                                           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 порядке использования природных и историко-культурных объектов в туристских целях;                                            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3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порт                                   Республики Мордовия</w:t>
            </w:r>
          </w:p>
        </w:tc>
        <w:tc>
          <w:tcPr>
            <w:tcW w:w="591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звитии предпринимательства в сфере туризма и услуг, организации туристического сервиса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мена опытом в области туризма с регионами России и разработки межрегиональных туристических маршрутов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в рамках заключенных соглашений с субъектами Российской Федерации  в части сотрудничества в сфере туризма,  организация совместных бизнес-миссий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порт                   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063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туристских продуктов и проектов в сфере туризма в электронных и печатных средствах массовой информации, сети интернет, на российских выставках в том числе  создание раздела на сайте органов государственной власт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порт              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"ТУРИЗМ"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                                  в т.ч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поступающие из федерального бюджет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83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леченные инвести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ИНФОРМАЦИОННО-КОММУНИКАЦИОННЫЕ ТЕХНОЛОГИИ И СВЯЗЬ»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хнопарка в сфере высоких технологий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ининформнауки                  Республики Мордов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всего,                                       в т.ч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я, направленные на сокращение административных барьеров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Разработка административных регламентов исполнения государственных (муниципальных) функций, предоставления государственных (муниципальных) услуг, в том числе:  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722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исполнительные органы государственной власти Республики Мордовия, органы местного самоуправления (по согласованию)</w:t>
            </w:r>
          </w:p>
        </w:tc>
        <w:tc>
          <w:tcPr>
            <w:tcW w:w="5917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услуг, оказываемых на базе МФЦ, в соответствии с Планом разработки (доработки) и утверждения административных регламентов предоставления государственных услуг на базе многофункциональных центров предоставления государственных и муниципальных услуг в Республике Мордовия, утвержденным распоряжением Правительства Республики Мордовия от 20 июля 2009 г. № 305-Р;     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функций в сфере контрольно-надзорных полномочий исполнительных органов государственной власти Республики Мордовия, определенных Указом Главы Республики Мордовия от 9 июня 2009 г. № 111-УГ «О мерах по реализации Федерального закона от 26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1 квартал 2010 г.</w:t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я 2008 г. № 294-ФЗ «О защите прав юридических лиц и индивидуальных предпринимателей при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и государственного контроля (надзора) и муниципального контроля»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слуг, оказываемых юридическим и физическим лицам, с целью оптимизации процедуры их предоставления и  сокращения сроков осуществления отдельных административных процеду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дрение в практику исполнительных органов государственной власти Республики Мордовия, наделенных полномочиями по контролю (надзору) в соответствии с Указом Главы Республики Мордовия от 9 июня 2009 г. № 111, системы постоянного мониторинга эффективности и законности контрольно-надзорной деятельности 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е органы государственной власти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ланов проведения  плановых проверок при осуществлении контрольных мероприятий и направление их на согласование в органы прокуратуры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ежегодно                        до 1 сентября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е органы государственной власти Республики Мордовия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7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об организации и осуществлении уполномоченными  исполнительными органами государственной власти Республики Мордовия функций по государственному контролю (надзору)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в сроки, установленные Правительством Российской Федерации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е органы государственной власти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равовой поддержки субъектов малого и среднего предпринимательства в конфликтных ситуациях с контролирующими и надзорными органами (проведение «круглых столов»,  семинаров, консультаций и  т.п.)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5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телефону «горячей  линии» по консультированию субъектов хозяйствования по вопросам защиты  их прав при проведении контрольно-надзорных мероприятий исполнительными органами государственной власти Республики Мордовия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3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информации о предоставлении государственных услуг в интернет-ресурсах органов государственной власти, в том числе на официальном сайте органов государственной власти Республики Мордовия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e-mordovia.ru</w:t>
              </w:r>
            </w:hyperlink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ечати                               Республики Мордовия, исполнительные органы государственной власти  республики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21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предоставления государственных услуг, связанных с регулированием предпринимательской деятельности, обращениями граждан и организаций, в электронном виде с использованием интернет-ресурсов исполнительных органов государственной власти Республики Мордовия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предпринимательства Республики Мордовия, Минпечати          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1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административных регламентов исполнения государственных функций и предоставления государственных услуг в сфере, подведомственной Минпечати   Республики Мордовия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ечати                   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2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проектов планов развития Республики Мордовия и территории отдельных населенных пунктов, обеспечение их открытого обсуждения в средствах массовой информации и в сети Интернет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ечати                              Республики Мордовия,                  органы местного самоуправления (по согласованию)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9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брифингов с  журналистами республиканских и районных средств массовой информации с участием  представителей органов государственной власти Республики Мордовия по актуальным вопросам социального и экономического развития региона 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ечати                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4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формационные мероприятия по развитию конкуренции на отдельных рынках Республики Мордовия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редствах массовой информации и интернет-ресурсах органов государственной власти Республики Мордовия основных показателей экономической деятельности региона, формируемых Мордовиястат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ечати                            Республики Мордовия,  Мордовиястат (по согласованию)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1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публикация в средствах массовой информации и  интернет-ресурсах органов государственной власти Республики Мордовия цен на основные товары на потребительском рынке республик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ечати                           Республики Мордовия,  Мордовиястат (по согласованию)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7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СМИ и интернет-ресурсах исполнительных органов государственной власти Республики Мордовия информации о проводимых в республике ярмарках,  выставках потребительских товаров и услуг, продукции промышленных и сельскохозяйственных предприяти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печати                             Республики Мордовия,      Торгово-промышленная палата Республики Мордовия (по согласованию)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96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СМИ и интернет-ресурсах исполнительных органов государственной власти Республики Мордовия информации о защите прав потребителей, обеспечении качества и безопасности продовольственных товаров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ечати                              Республики Мордовия,                 Торгово-промышленная палата Республики Мордовия (по согласованию)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38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СМИ и интернет-ресурсах органов государственной власти Республики Мордовия информации о фактах нарушения антимонопольного законодательства и мерах по их профилактике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С по Республике Мордовия (по согласованию),                 Минпечати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508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bCs/>
                <w:sz w:val="22"/>
                <w:szCs w:val="22"/>
              </w:rPr>
              <w:t>Итого по разделу "Информационно-коммуникационные  технологии и связь"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,                                           в т.ч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0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поступающие из федерального бюджет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</w:tr>
      <w:tr>
        <w:trPr>
          <w:trHeight w:val="10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«ПАССАЖИРСКИЕ ПЕРЕВОЗКИ»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одельного нормативного правого акта для органов местного самоуправления муниципальных образований Республики Мордовия, регламентирующего решение вопросов организации транспортного обслуживания населения в границах муниципальных образовани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3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Госкомтранс                         Республики Мордовия, отраслевые ассоциации,                   Совет предпринимателей при Главе Республики Мордовия      (по согласованию),                      Мордовское отделение "ОПОРА России"                                                   (по согласованию)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7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величению доли маршрутов, обслуживаемых частными перевозчиками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Госкомтранс                           Республики Мордовия  </w:t>
            </w:r>
          </w:p>
        </w:tc>
        <w:tc>
          <w:tcPr>
            <w:tcW w:w="5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201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Осуществление контроля при размещении заказов на организацию автоперевозок, создание условий для проведения торгов на право заключения государственных контрактов в сфере транспортных услуг в электронной форм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УФАС по Республике Мордовия (по согласованию), Государственный комитет Республики Мордовия по организации торгов, ценовой и тарифной политике, Госкомтранс                          Республики Мордовия 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13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в соответствующие органы исполнительной власти Российской  Федерации о внесении изменений в главу 26.3 части II Налогового кодекса Российской Федерации в части изменения критерия перевода на уплату единого налога на вмененный доход предпринимательской деятельности в виде оказания автотранспортных услуг по перевозке пассажиров и грузов, увеличив его с 20 до 50 транспортных средств, предназначенных для оказания таких услуг и находящихся у налогоплательщиков на праве собственности или ином праве (пользования, владения и (или) распоряжения)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Госкомтранс                         Республики Мордовия,                              Мордовское отделение "ОПОРА России" (по согласованию)</w:t>
            </w:r>
          </w:p>
        </w:tc>
        <w:tc>
          <w:tcPr>
            <w:tcW w:w="59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мест стоянок воздушных судов аэропорт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Госкомтранс                         Республики Мордовия,                     ОАО "Авиалинии Мордовии"  (по согласованию)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 xml:space="preserve">всего,                                     в т.ч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редства, поступающие из федерального бюдже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>
          <w:trHeight w:val="7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"ПАССАЖИРСКИЕ ПЕРЕВОЗКИ"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                                 в т.ч.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, поступающие из федерального бюдже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убликанский бюджет Республики Мордовия</w:t>
            </w:r>
          </w:p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«ЛЕСНОЙ КОМПЛЕКС»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авода по производству древесностружечных плит (МДФ, ДСП стандарта Е1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                               Республики Мордовия,                    ЗАО "Плайтерра"                                   (по согласованию)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         в т.ч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,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8</w:t>
            </w:r>
          </w:p>
        </w:tc>
      </w:tr>
      <w:tr>
        <w:trPr>
          <w:trHeight w:val="58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</w:tr>
      <w:tr>
        <w:trPr>
          <w:trHeight w:val="467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роизводств по заготовке сортиментов из древесины, оконных блоков евро-стандарта из деревянного брус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                                Республики Мордовия, Минстрой                                  Республики Мордовия,                              организаци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         в т.ч.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производств древесного угл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  <w:szCs w:val="20"/>
              </w:rPr>
              <w:t>2011-2012 годы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пром                               Республики Мордовия, Минстрой                                 Республики Мордовия, Министерство торговли и предпринимательства Республики Мордовия, организаци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        в т.ч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аукционной документации, подготовка актов выбора лесных участков для  предоставления лесных участков  в аренду на основании аукционов и приказов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лесхоз                            Республики Мордовия</w:t>
            </w:r>
          </w:p>
        </w:tc>
        <w:tc>
          <w:tcPr>
            <w:tcW w:w="591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81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"ЛЕСНОЙ КОМПЛЕКС"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                                  в т.ч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8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9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3,3</w:t>
            </w:r>
          </w:p>
        </w:tc>
      </w:tr>
      <w:tr>
        <w:trPr>
          <w:trHeight w:val="81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,9</w:t>
            </w:r>
          </w:p>
        </w:tc>
      </w:tr>
      <w:tr>
        <w:trPr>
          <w:trHeight w:val="7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4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3,4</w:t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, направленные на совершенствование нормативно-правового регулирован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й  правовой базы по развитию конкуренции в приоритетных сферах (в том числе проведение «конкурентной экспертизы» принимаемых и действующих нормативных правовых актов, после утверждения данного механизма на федеральном уровне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          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е органы  государственной власти Республики Мордовия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выделенных ассигнований  на текущее финансирование</w:t>
            </w:r>
          </w:p>
        </w:tc>
      </w:tr>
      <w:tr>
        <w:trPr>
          <w:trHeight w:val="7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и субнационального  исследования «Ведение бизнеса» по методике Всемирного банка в целях оценки условий для развития конкуренции и предпринимательского климата в целом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               год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экономики                     Республики Мордовия,                           исполнительные органы  государственной власти Республики Мордовия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 Республики Мордовия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                                    в т.ч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,  в т.ч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</w:rPr>
              <w:t>20449,8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99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2,5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7,38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средства, поступающие из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3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,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,0</w:t>
            </w:r>
          </w:p>
        </w:tc>
      </w:tr>
      <w:tr>
        <w:trPr>
          <w:trHeight w:val="11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 Республики Мордов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17,3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,6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0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,69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  <w:szCs w:val="20"/>
              </w:rPr>
              <w:t>средства местных бюджетов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сред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1,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,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2,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45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банк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55,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2,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1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1,24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влеченные инвести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00</w:t>
            </w:r>
          </w:p>
        </w:tc>
      </w:tr>
      <w:tr>
        <w:trPr>
          <w:trHeight w:val="12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инвестиционного фонда Российской Федерации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641" w:gutter="0" w:header="709" w:top="1418" w:footer="709" w:bottom="765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ordovia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48:00Z</dcterms:created>
  <dc:creator>WiZaRd</dc:creator>
  <dc:description/>
  <cp:keywords/>
  <dc:language>en-US</dc:language>
  <cp:lastModifiedBy>Каширина</cp:lastModifiedBy>
  <cp:lastPrinted>2010-08-31T09:07:00Z</cp:lastPrinted>
  <dcterms:modified xsi:type="dcterms:W3CDTF">2012-02-06T14:24:00Z</dcterms:modified>
  <cp:revision>87</cp:revision>
  <dc:subject/>
  <dc:title>                                                                                                                                                                               Приложение 2                                                         </dc:title>
</cp:coreProperties>
</file>