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Республиканской целевой программ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Развитие конкуренции в Республике Мордовия»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2010-2012 годы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 и показатели Программы  </w:t>
      </w:r>
    </w:p>
    <w:tbl>
      <w:tblPr>
        <w:tblW w:w="5000" w:type="pct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092"/>
        <w:gridCol w:w="5"/>
        <w:gridCol w:w="10"/>
        <w:gridCol w:w="1380"/>
        <w:gridCol w:w="6"/>
        <w:gridCol w:w="8"/>
        <w:gridCol w:w="1207"/>
        <w:gridCol w:w="8"/>
        <w:gridCol w:w="6"/>
        <w:gridCol w:w="1291"/>
        <w:gridCol w:w="1080"/>
      </w:tblGrid>
      <w:tr>
        <w:trPr>
          <w:tblHeader w:val="true"/>
          <w:trHeight w:val="61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в 2009 году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</w:t>
            </w:r>
          </w:p>
        </w:tc>
      </w:tr>
      <w:tr>
        <w:trPr>
          <w:tblHeader w:val="true"/>
          <w:trHeight w:val="2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</w:tr>
      <w:tr>
        <w:trPr>
          <w:trHeight w:val="7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хозяйствующих субъектов, зарегистрированных по Республике Мордовия,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0</w:t>
            </w:r>
          </w:p>
        </w:tc>
      </w:tr>
      <w:tr>
        <w:trPr>
          <w:trHeight w:val="61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рганизаций частной формы собственности в общем количестве организаций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</w:tr>
      <w:tr>
        <w:trPr>
          <w:trHeight w:val="6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инновационно-активных предприятий по виду деятельности «обрабатывающие производства» в их общем числе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</w:tr>
      <w:tr>
        <w:trPr>
          <w:trHeight w:val="5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ст числа малых инновационных предприятий, едини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5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ельный вес  инновационной  продукции в общем объеме отгруженных товаров собственного производства, %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109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 физического объема инвестиции в основной капитал (за исключением бюджетных средств) в сопоставимых ценах, в %  от предыдущего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2</w:t>
            </w:r>
          </w:p>
        </w:tc>
      </w:tr>
      <w:tr>
        <w:trPr>
          <w:trHeight w:val="86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зработанных и внедренных административных регламентов в сфере реализации контрольно-надзор-ных полномочий исполнительных органов государственной власти Республики Мордовия (их доля по отношению к общему количеству контрольно-надзорных полномочий государственных органов), %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концентрации в ряде наиболее важных  товарных рынков, в том числе показатели численности и доля основного участника рынка, единиц,    в том числе: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ничный рынок купли – продажи (поставки) электрической энергии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5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4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2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к розничной торговли лекарственными средствами и сопутствующими товарами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6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5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3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к оптовой торговли сахаром (производители)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4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0</w:t>
            </w:r>
          </w:p>
        </w:tc>
      </w:tr>
      <w:tr>
        <w:trPr>
          <w:trHeight w:val="2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к нерудных строительных материалов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8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7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к передачи данных и услуг телематических служб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9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7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35</w:t>
            </w:r>
          </w:p>
        </w:tc>
      </w:tr>
      <w:tr>
        <w:trPr>
          <w:trHeight w:val="3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ничный рынок нефтепродуктов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6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5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3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к поставки электрической энергии (сбытовые организации)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56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55,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49,5</w:t>
            </w:r>
          </w:p>
        </w:tc>
      </w:tr>
      <w:tr>
        <w:trPr>
          <w:trHeight w:val="14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, характеризующие контроль за соблюдением антимонопольного законодательства, включающие сведения о количестве нарушений: снижение к  предыдущему году, %: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лоупотребление хозяйствую-щими субъектами доминирующим положением 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аничение конкуренции соглашениями и согласованными действиями хозяйствующих субъектов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06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ограничивающих конкуренцию актов и осуществление ограничивающих конкуренцию действий исполнительных органов государственной власти и органов местного самоуправления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а государственных закупок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ичество участников торгов на один заказ (лот) на поставку товаров, выполнение работ, оказание услуг для государственных нужд за счет проведения открытых аукционов в электронной форме, единиц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бюджетных средств от размещения заказов на поставку товаров (работ и услуг) для государственных нужд на конкурсной основе, %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4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лектроэнерге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окупки электрической энергии гарантирующего поставщика потребителями в общем объеме предложений  на рынке, млн. кВт/ час, %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5,7/56</w:t>
            </w: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9,2/55,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3,2/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5,5/49,5</w:t>
            </w:r>
          </w:p>
        </w:tc>
      </w:tr>
      <w:tr>
        <w:trPr>
          <w:trHeight w:val="30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е и среднее предпринимательство</w:t>
            </w:r>
          </w:p>
        </w:tc>
      </w:tr>
      <w:tr>
        <w:trPr>
          <w:trHeight w:val="2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 внешних совместителей) всех предприятий и организаций,  %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>
          <w:trHeight w:val="5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алых  и средних предприятий в расчете на 1 тыс. человек, единиц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>
          <w:trHeight w:val="80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одукции, произведенной малыми и средними предприятиями, в общем объеме валового  регионального продукта, %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36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ногоквартирных домов в целом по республике, в которых собственники помещений выбрали и реализуют  управление многоквартирными домами через прогрессивные формы (ТСЖ, управляющие организации и др.), %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3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ногоквартирных домов в целом по Республике Мордовия, в которых собственники помещений выбрали и реализуют способ управления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%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7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многоквартирных домов в целом по республике, в которых собственники помещений выбрали и реализуют способ управления многоквартирными домами посредством управляющей организации,  %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рганизаций коммунального комплекса с долей государственной (муниципальной) собственности в уставном капитале не более 25 процентов, осуществляющих производство товаров, оказание услуг по электро-, газо-, тепло- и водоснабжению, водоотведению, очистке сточных вод, а также эксплуатацию объектов для утилизации (захоронения) твердых бытовых отходов, использующих объекты коммунальной инфраструктуры на праве частной собственности, по договору аренды или концессионному соглашению, % от общего числа организаций коммунального комплекса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ропромышленный комплекс</w:t>
            </w:r>
          </w:p>
        </w:tc>
      </w:tr>
      <w:tr>
        <w:trPr>
          <w:trHeight w:val="15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эффициент рыночной концентрации товаропроизводителей на основных рынках продовольствия Республики Мордовия, %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нок молока и цельномолочной продук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нок мяса и мясной продукции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эффициент рыночной концентрации торговых марок на основных рынках продовольствия Республики Мордовия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нок молока и цельномолочной продук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нок мяса и мясной продукции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 объема реализации продукции, производимой хозяйствами населения и крестьянскими фермерскими хозяйствами, к предыдущему году в сопоставимых ценах, %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гов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 числа торговых объектов, %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trHeight w:val="5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орота розничной торговли на единицу торговой площади (кв.м.), рублей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80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600</w:t>
            </w:r>
          </w:p>
        </w:tc>
      </w:tr>
      <w:tr>
        <w:trPr>
          <w:trHeight w:val="123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торговых мест, предоставленных крестьянским (фермерским) хозяйствам, а также частным лицам от общего количества торговых мест на универсальных рынках, %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>
          <w:trHeight w:val="3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утвержденных схем территориального планирования муниципальных районов Республики Мордовия, </w:t>
            </w:r>
            <w:r>
              <w:rPr>
                <w:rFonts w:cs="Times New Roman" w:ascii="Times New Roman" w:hAnsi="Times New Roman"/>
              </w:rPr>
              <w:t xml:space="preserve">в %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общего количе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ниципальных районов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егосударственных организаций в сфере строительства в общем количестве организаций сферы строительства республики, % (от числа крупных и средних организаций)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продолжительность периода строительства с даты принятия решения о предоставлении земельного участка в аренду для строительства (кроме  жилищного) до даты выдачи  разрешения на  строительство (кроме жилищного),  без учета времени на разработку ПСД и экспертизу, месяцев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продолжительность периода строительства с даты выдачи разрешения на строительство (кроме жилищного) до даты получения разрешения на  ввод объекта капитального строительства  в эксплуатацию, месяцев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осударственных и муниципальных общеобразовательных учреждений, единиц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>
          <w:trHeight w:val="84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</w:t>
            </w:r>
            <w:r>
              <w:rPr>
                <w:rFonts w:cs="12;Times New Roman" w:ascii="12;Times New Roman" w:hAnsi="12;Times New Roman"/>
                <w:sz w:val="24"/>
                <w:szCs w:val="24"/>
              </w:rPr>
              <w:t>личение доли автономных учреждений сферы образования в общем числе  государственных учреждений, %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егосударственных организаций здравоохранения в общем количестве организаций здравоохранения республики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го и среднего бизнеса в сфере медицины, едини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ризм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латных туристских услуг, оказанных населению, млн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4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ормационно-коммуникационные технологии и связь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действующих пунктов общественного доступа граждан к сети Интернет на территории Республики Мордовия, едини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зданных и поддерживаемых в актуальном состоянии официальных Интернет-сайтов органов государственной власти Республики Мордови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ажирские перевозк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ов по отбору перевозчиков для осуществления перевозок пассажиров на маршрут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рных перевозок автомобильным транспор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дини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аршрутов, обслуживаемых частными  перевозчиками, в общем  числе маршрутов, %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9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сной комплекс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лесных участков, переданных в аренду, к общей площади земель лесного фонда, %</w:t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70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рендаторов лесных участков</w:t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использования расчетной лесосеки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107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1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45085</wp:posOffset>
              </wp:positionV>
              <wp:extent cx="243205" cy="4025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02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1.7pt;mso-wrap-distance-left:0pt;mso-wrap-distance-right:0pt;mso-wrap-distance-top:0pt;mso-wrap-distance-bottom:0pt;margin-top:3.5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46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 Знак Знак Знак Знак4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56:00Z</dcterms:created>
  <dc:creator>uslugi</dc:creator>
  <dc:description/>
  <cp:keywords/>
  <dc:language>en-US</dc:language>
  <cp:lastModifiedBy>Каширина</cp:lastModifiedBy>
  <cp:lastPrinted>2010-08-31T09:09:00Z</cp:lastPrinted>
  <dcterms:modified xsi:type="dcterms:W3CDTF">2012-02-06T14:23:00Z</dcterms:modified>
  <cp:revision>37</cp:revision>
  <dc:subject/>
  <dc:title>7</dc:title>
</cp:coreProperties>
</file>