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муниципальной целевой программ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«Энергосбережение и повышение энергетической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эффективности в Ромодановском муниципальном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айоне на 2011-2015 годы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в области энергосбережения и повышение энергетической эффективно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модановском муниципальном районе на  2011-2015 годы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тыс. руб.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"/>
        <w:gridCol w:w="720"/>
        <w:gridCol w:w="900"/>
        <w:gridCol w:w="900"/>
        <w:gridCol w:w="900"/>
        <w:gridCol w:w="900"/>
        <w:gridCol w:w="900"/>
        <w:gridCol w:w="900"/>
        <w:gridCol w:w="180"/>
        <w:gridCol w:w="720"/>
        <w:gridCol w:w="720"/>
        <w:gridCol w:w="720"/>
        <w:gridCol w:w="720"/>
        <w:gridCol w:w="900"/>
        <w:gridCol w:w="1980"/>
      </w:tblGrid>
      <w:tr>
        <w:trPr>
          <w:trHeight w:val="6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Объем финансирования,  </w:t>
            </w:r>
          </w:p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Срок выполнения</w:t>
            </w:r>
          </w:p>
          <w:p>
            <w:pPr>
              <w:pStyle w:val="Normal"/>
              <w:widowControl w:val="false"/>
              <w:autoSpaceDE w:val="false"/>
              <w:ind w:hanging="457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(в уста-новленном порядке)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всего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в том числе по годам</w:t>
            </w:r>
          </w:p>
        </w:tc>
        <w:tc>
          <w:tcPr>
            <w:tcW w:w="3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/>
                <w:color w:val="000000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/>
                <w:color w:val="000000"/>
              </w:rPr>
              <w:t>Фед. бю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/>
                <w:color w:val="000000"/>
              </w:rPr>
              <w:t>Респ. бю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/>
                <w:color w:val="000000"/>
              </w:rPr>
              <w:t>Мест бю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/>
                <w:color w:val="000000"/>
              </w:rPr>
              <w:t>Вне- бюд. и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5</w:t>
            </w:r>
          </w:p>
        </w:tc>
      </w:tr>
      <w:tr>
        <w:trPr>
          <w:trHeight w:val="142" w:hRule="atLeast"/>
          <w:cantSplit w:val="true"/>
        </w:trPr>
        <w:tc>
          <w:tcPr>
            <w:tcW w:w="15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b/>
                <w:sz w:val="28"/>
              </w:rPr>
              <w:t>1. Межотраслевые мероприятия по энергосбережению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азработка и внедрение формы мониторинга потребления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 по энергосбережению в бюджетной сф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одготовка информационного материала по энергетическому обследованию бюджетных учреждений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дминистра-ции  района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анализа использования электрической и тепловой энергии, принятие мер по их экономному расход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и учреждения бюджет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  <w:p>
            <w:pPr>
              <w:pStyle w:val="Style14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Введение режима экономного использования холодной воды, электрической и теплов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учреждений бюджетной сферы 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.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рганизация работ по оснащению жилых домов в жилищном фонде, в том числе многоквартирных домов коллективными общедомовыми приборами учета воды, тепловой энергии (включая проведение разъяснительной работы с гражданами, проживающими в таких жилых домах и квартирах по переходу на расчет по показаниям приборов уч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Главы поселений муниципаль-ного района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Подготовка кадров в сфере энергосбережения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3"/>
                <w:b w:val="false"/>
                <w:i/>
                <w:color w:val="000000"/>
              </w:rPr>
              <w:t>1.8.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/>
            </w:pPr>
            <w:r>
              <w:rPr>
                <w:sz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PageNumber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  <w:i/>
                <w:i/>
              </w:rPr>
            </w:pPr>
            <w:r>
              <w:rPr>
                <w:b/>
                <w:i/>
                <w:sz w:val="28"/>
              </w:rPr>
              <w:t xml:space="preserve">2. </w:t>
            </w:r>
            <w:r>
              <w:rPr>
                <w:b/>
                <w:sz w:val="28"/>
              </w:rPr>
              <w:t>Энергоэффективность в социальной сфер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Организационные мероприят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ind w:left="-426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2.1</w:t>
            </w:r>
            <w:r>
              <w:rPr>
                <w:i/>
                <w:sz w:val="20"/>
              </w:rPr>
              <w:t>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социальной сфере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,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вке систем центрального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замена старых отопительных котлов в индивидуальных системах отопления бюджетных зданий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систем освещения бюджетных зданий и зданий сферы услуг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и энергосберегающего оборудования высоких классов энергоэффективности для организаций бюджетной сферы за счет введения соответствующих требований в законодательство о закупке товаров для государственных и муниципальных нужд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1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организаций социальной сфе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1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1.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1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социальной сфе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2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                                                           </w:t>
            </w:r>
            <w:r>
              <w:rPr>
                <w:i/>
              </w:rPr>
              <w:t>Применение энергосберегающих технологий в учреждениях образования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.2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ш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2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пластик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3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2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3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3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электропров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2.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или замена приборов учета электоэнергии, газа,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 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3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3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учреждениях здравоохранения 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3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ффективных систем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ь учреждения здравоохра-не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3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й (замена оконных блоков на пластиков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ь учреждения здравоохранения 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3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купка энергоэффективного оборудования (замена горелок на блочные автоматизированн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.3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дрение эффективных газовых котлов (замена двух котлов водогрейных автоматизирова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уководитель учреждения здравоохране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купка энергоэффективного оборудования (ёмкостной водонагревате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ь учреждения здравоохранения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учреждениях культуры и библиотечного обслуживания   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ш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пластик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2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электропров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4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или замена приборов учета электоэнергии, газа,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2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0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/>
                <w:sz w:val="28"/>
              </w:rPr>
              <w:t xml:space="preserve">3. Энергоэффективность в  отрасли управления 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административном хозяйстве 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вке систем центрального отопл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- автоматической регулировке прямой и обратной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Администра-ции поселений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административных зда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Администра-ции поселений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едение энергетических паспортов административных зданий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Администра-ции поселений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коммунального комлек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Администра-ции поселений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коммунального комплекса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Администра-ции поселений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отрасли управления  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ш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,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и поселени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пластик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и поселени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8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и поселени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и поселени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электропров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и поселени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или замена приборов учета электоэнергии, газа,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9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i/>
              </w:rPr>
              <w:t>Установка модульных котельных для административных зданий в п. Ромоданово</w:t>
            </w:r>
            <w:r>
              <w:rPr>
                <w:b/>
                <w:i/>
                <w:sz w:val="28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тановка двух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b/>
                <w:i/>
                <w:sz w:val="28"/>
              </w:rPr>
              <w:t xml:space="preserve">4. </w:t>
            </w:r>
            <w:r>
              <w:rPr>
                <w:b/>
                <w:sz w:val="28"/>
              </w:rPr>
              <w:t xml:space="preserve">Энергоэффективность в коммунальном хозяйстве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.1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1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коммунальном хозяйстве 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,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использованию при ремонте замена ветхих водопроводных сетей и оперативное устранение утечек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шкафа и системы управления погружными насосами артезианских скважи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мена насосного оборудования и центробежных насосов на насосных станциях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водомерных счетчиков на подъеме воды на насосных стан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1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организаций коммунальной  сфе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-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1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энергетических паспортов организаций коммунальной  сфе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-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1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коммунального комлек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011-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-ной сферы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2.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Применение энергосберегающих технологий в МУП «Ромодановжилсервис»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2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 (замена ветхих водопроводных сетей и оперативное устранение утеч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Администра-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2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Установка шкафа и системы управления погружными насосами артезианских скважин ШУВПН-3-160-1УХЛ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5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i/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4.2.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Замена центробежных насосов К100-80-160А на насосных станциях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 </w:t>
            </w:r>
            <w:r>
              <w:rPr>
                <w:rFonts w:cs="Arial"/>
                <w:i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4.2.5</w:t>
            </w:r>
          </w:p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Установка водомерных счетчиков СТВХ-100 на подъеме воды на насосных стан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.2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Замена ламп накаливания на энергоэффективные источники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2.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тепление фаса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 2012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МУП Ромоданов-жилсерв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3</w:t>
            </w:r>
          </w:p>
        </w:tc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ОО «Уют»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4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Замена ламп накаливания на энергоэффективные источники с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 xml:space="preserve">150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 201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ОО «Уют»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4.3.2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оэтапный переход на отпуск коммунальных ресурсов в соответствии с показаниями коллективных (общедомовых) приборов учет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 2012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ОО «Уют»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4.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Замена светильников уличного освещения на энергоэффективны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 2015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ОО «Уют»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8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8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9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color w:val="000000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3">
    <w:name w:val=" Знак Знак13"/>
    <w:basedOn w:val="Style12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12"/>
    <w:qFormat/>
    <w:rPr>
      <w:b/>
      <w:sz w:val="28"/>
      <w:szCs w:val="24"/>
      <w:lang w:val="ru-RU" w:bidi="ar-SA"/>
    </w:rPr>
  </w:style>
  <w:style w:type="character" w:styleId="9">
    <w:name w:val=" Знак Знак9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59:00Z</dcterms:created>
  <dc:creator>Home</dc:creator>
  <dc:description/>
  <cp:keywords/>
  <dc:language>en-US</dc:language>
  <cp:lastModifiedBy>Home</cp:lastModifiedBy>
  <cp:lastPrinted>2010-11-07T11:34:00Z</cp:lastPrinted>
  <dcterms:modified xsi:type="dcterms:W3CDTF">2010-11-07T09:08:00Z</dcterms:modified>
  <cp:revision>30</cp:revision>
  <dc:subject/>
  <dc:title/>
</cp:coreProperties>
</file>