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/>
      </w:pPr>
      <w:r>
        <w:rPr/>
        <w:t xml:space="preserve">                                                                                              </w:t>
      </w:r>
      <w:r>
        <w:rPr/>
        <w:t>Утверждена:</w:t>
      </w:r>
    </w:p>
    <w:p>
      <w:pPr>
        <w:pStyle w:val="Normal"/>
        <w:ind w:firstLine="709"/>
        <w:rPr/>
      </w:pPr>
      <w:r>
        <w:rPr/>
        <w:t xml:space="preserve">                                                                                  </w:t>
      </w:r>
      <w:r>
        <w:rPr/>
        <w:t>Решением Совета депутатов</w:t>
      </w:r>
    </w:p>
    <w:p>
      <w:pPr>
        <w:pStyle w:val="Normal"/>
        <w:ind w:firstLine="709"/>
        <w:rPr/>
      </w:pPr>
      <w:r>
        <w:rPr/>
        <w:t xml:space="preserve">                                                                       </w:t>
      </w:r>
      <w:r>
        <w:rPr/>
        <w:t xml:space="preserve">Ромодановского муниципального  района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709"/>
        <w:rPr/>
      </w:pPr>
      <w:r>
        <w:rPr/>
        <w:t xml:space="preserve">                                                                                  </w:t>
      </w:r>
      <w:r>
        <w:rPr/>
        <w:t>От 15 июня 2010 г. № 28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709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Муниципальная целевая программа</w:t>
      </w:r>
    </w:p>
    <w:p>
      <w:pPr>
        <w:pStyle w:val="Normal"/>
        <w:ind w:firstLine="709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709"/>
        <w:jc w:val="center"/>
        <w:rPr>
          <w:sz w:val="36"/>
          <w:szCs w:val="36"/>
        </w:rPr>
      </w:pPr>
      <w:r>
        <w:rPr>
          <w:sz w:val="36"/>
          <w:szCs w:val="36"/>
        </w:rPr>
        <w:t>«Энергосбережение и повышение</w:t>
      </w:r>
    </w:p>
    <w:p>
      <w:pPr>
        <w:pStyle w:val="Normal"/>
        <w:ind w:firstLine="709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 xml:space="preserve">энергетической эффективности в </w:t>
      </w:r>
    </w:p>
    <w:p>
      <w:pPr>
        <w:pStyle w:val="Normal"/>
        <w:ind w:firstLine="709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Ромодановском муниципальном районе </w:t>
      </w:r>
    </w:p>
    <w:p>
      <w:pPr>
        <w:pStyle w:val="Normal"/>
        <w:ind w:firstLine="709"/>
        <w:jc w:val="center"/>
        <w:rPr>
          <w:sz w:val="36"/>
          <w:szCs w:val="36"/>
        </w:rPr>
      </w:pPr>
      <w:r>
        <w:rPr>
          <w:sz w:val="36"/>
          <w:szCs w:val="36"/>
        </w:rPr>
        <w:t>на 2011-2015 годы»</w:t>
      </w:r>
    </w:p>
    <w:p>
      <w:pPr>
        <w:pStyle w:val="Normal"/>
        <w:ind w:firstLine="709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09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09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09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09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09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09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09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09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09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09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09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09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09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09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09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09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омоданово 2010г</w:t>
      </w:r>
      <w:r>
        <w:br w:type="page"/>
      </w:r>
    </w:p>
    <w:p>
      <w:pPr>
        <w:pStyle w:val="Normal"/>
        <w:ind w:firstLine="709"/>
        <w:jc w:val="center"/>
        <w:rPr>
          <w:sz w:val="32"/>
          <w:szCs w:val="32"/>
        </w:rPr>
      </w:pPr>
      <w:r>
        <w:rPr>
          <w:sz w:val="32"/>
          <w:szCs w:val="32"/>
        </w:rPr>
        <w:t>ПАСПОРТ ПРОГРАММЫ</w:t>
      </w:r>
    </w:p>
    <w:p>
      <w:pPr>
        <w:pStyle w:val="Normal"/>
        <w:ind w:firstLine="709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9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57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6691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</w:rPr>
              <w:t>Муниципальная целевая программа «Энергосбережение и повышение энергетической  эффективности в Ромодановском муниципальном районе на 2011-2015 годы»  (далее - Программа)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ание для разработки Программы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едеральный закон от 23.11.2009 № 261-ФЗ «Об энергосбережении и о повышении энергетической эффективности и о внесении изменений в отдельные законодательные акты Российской Федерации»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ые заказчики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Ромодановского муниципального района Республики Мордовия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ные разработчики Программы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я и отделы  администрации Ромодановского муниципального района Республики Мордови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едприятия жилищно-коммунального хозяйства Ромодановского муниципального района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ели и задачи Программы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цели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- обеспечение перехода на энергосберегающий режим функционирования учреждений и предприятий в целях сокращения бюджетных расход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задачи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- проведение комплекса организационных  мероприятий по управлению энергосбережением, в том числе создание системы показателей, характеризующих энергетическую эффективность при потреблении энергетических ресурсов, их мониторинга;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</w:rPr>
              <w:t>- организация системы учета и контроля использования энергоресурсов;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правления реализации Программы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онные меры, направленные на экономию энергоресурсов, учет и регулирование расхода энергоресурсов бюджетной  сферы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нергосбережение в коммунальном хозяйстве.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-2015 годы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ы и источники финансирования Программы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ъем финансирования Программы на 2011-2015 годы составляет  36852,5 тыс. ру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финансирования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- средства федерального бюджета – 14875 тыс. руб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- средства республиканского бюджета – 11825 тыс. руб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- средства муниципального бюджета - 7498,5        тыс. руб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- средства предприятий ЖКХ - 2649 тыс. ру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- Внебюджетные источники -  5 тыс. руб.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жидаемые  конечные   результаты реализации Программы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еспечение достижения за счет реализации мероприятий Программы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- снижение потребления энергоресурсов ежегодно не менее 3 процентов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- переход на полный приборный учет при расчетах организаций бюджетной сферы с организациями коммунального комплекс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- экономия бюджетных средств за счет сокращения потребления энергоресурсов составит 14230,5 тыс. руб. за весь период реализации Программы;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- оснащение общедомовыми приборами учета потребления многоквартирных домов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- теплоснабжения - 6 домов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- электроснабжения - 40 домов;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- холодного водоснабжения - 65 дом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- экономия денежных средств в предприятиях ЖКХ за счет сокращения потребления энергоресурсов  составит 1590,2 тыс. руб.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рганизация контроля за исполнением Программы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</w:rPr>
              <w:t>Управление и контроль за реализацией Программы осуществляет администрация Ромодановского муниципального района Республики Мордовия.</w:t>
            </w:r>
          </w:p>
        </w:tc>
      </w:tr>
    </w:tbl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Содержание пробле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ограмма «Энергосбережение  и  повышение энергетической эффективности  в  Ромодановском муниципальном районе на 2011-2015 годы» (далее - Программа) разработана в соответствии с требованиями Федерального закона от 23 ноября 2009 года № 261- ФЗ «Об энергосбережении и повышении энергетической эффективности и о внесении изменений в отдельные законодательные акты Российской Федерации» и  направлена на повышение энергоэффективности в бюджетных учреждениях, на предприятиях коммунальной сферы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настоящее время энергосбережение постепенно превращается  в насущную необходимость. Недостаток энергетических мощностей диктуют необходимость кардинального изменения отношения к проблеме энергосбереж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уммарное потребление электрической энергии в бюджетной и коммунальной сфере района по оценке 2010 года составит - 1399 тыс. кВт/ч, природного газа – 1449 тыс.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,  воды – 64 тыс.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, теплоэнергии – 2157 тыс. Гкал. (приложения № 1, 2, 3, 4, 5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</w:rPr>
        <w:t>В условиях роста тарифов на энергоресурсы одной из основных угроз социально-экономическому развитию Ромодановского муниципального района Республики Мордовия  становится снижение конкурентоспособности предприятий, отраслей экономики муниципального образования, эффективности муниципального управления, вызванное ростом затрат на оплату топливно-энергетических и коммунальных ресурсов, опережающих темпы экономического разви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Для решения проблемы необходимо осуществление комплекса мер направленных на повышение энергетической эффективности на территории муниципального образования,  прежде всего в органах местного самоуправления, муниципальных учреждениях и предприятиях жилищно-коммунального комплекс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астоящая Программа включает в себя комплекс мероприятий по снижению затрат на коммунальные услуги в бюджетной сфере, за счет экономии  энергоресурсов, перехода на энергосберегающие технологии, оснащении объектов бюджетной сферы приборами учета электроэнергии, тепла воды и газа. В предприятиях жилищно-коммунального хозяйства прогнозируется оснащение многоквартирных домов общедомовыми приборами учета потребления электоэнергии, теплоэнергии и вод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Предлагаемые в Программе меры и механизмы являются достаточной основой для эффективной реализации политики энергосбережения в районе на период 2011-2015 годов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2. Цели и задачи 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сновными  целями разработки и реализации Программы являютс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повышение эффективности использования топливно-энергетических ресурсов за счет реализации энергосберегающих мероприяти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обеспечение перехода на энергосберегающий режим функционирования учреждений и предприятий в целях сокращения  расходов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создание условий для перехода экономики и бюджетной сферы муниципального образования на энергосберегающий путь развит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Для достижения поставленных целей в ходе реализации Программы органам местного самоуправления необходимо решить следующие задачи:</w:t>
      </w:r>
    </w:p>
    <w:p>
      <w:pPr>
        <w:pStyle w:val="HTM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нижение затрат на потребление энергетических ресурсов, в том числе в социальной сфере, жилищно-коммунальном хозяйстве, включая население  района, путем внедрения энергосберегающих осветительных приборов, энергоэффективного оборудования и технолог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снижение удельного потребления топливно-энергетических ресурсов в бюджетной сфере и жилищно-коммунальном хозяйстве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- организация учета и контроля всех получаемых и потребляемых энергоресурсов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установка приборов учета во всех организациях бюджетной сферы и в многоквартирных дома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 пропаганда в средствах массовой информации опыта энергосбережения в учреждениях бюджетной сферы, предприятиях жилищно-коммунального хозяйства и в быт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Сроки реализации Программы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Программа рассчитана на 2011-2015 годы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Система программных мероприят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  <w:b w:val="false"/>
          <w:i w:val="false"/>
        </w:rPr>
        <w:t>Основные программные мероприятия по энергосбережению и повышению энергетической эффективности учитывают комплекс энергосберегающих работ.</w:t>
      </w:r>
    </w:p>
    <w:p>
      <w:pPr>
        <w:pStyle w:val="Normal"/>
        <w:rPr>
          <w:sz w:val="28"/>
          <w:szCs w:val="28"/>
        </w:rPr>
      </w:pPr>
      <w:r>
        <w:rPr/>
        <w:t xml:space="preserve">            </w:t>
      </w:r>
      <w:r>
        <w:rPr>
          <w:sz w:val="28"/>
          <w:szCs w:val="28"/>
        </w:rPr>
        <w:t>Повышение энергоэффективности в организациях бюджетной сферы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оснащение приборами учета тепловой энергии, природного газа и электроэнергии всех объектов бюджетной сферы ;</w:t>
      </w:r>
      <w:bookmarkStart w:id="0" w:name="OLE_LINK6"/>
      <w:bookmarkStart w:id="1" w:name="OLE_LINK3"/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проведение энергетического аудита </w:t>
      </w:r>
      <w:bookmarkEnd w:id="0"/>
      <w:bookmarkEnd w:id="1"/>
      <w:r>
        <w:rPr>
          <w:sz w:val="28"/>
          <w:szCs w:val="28"/>
        </w:rPr>
        <w:t>1 раз в 5 лет на всех объектах бюджетной сферы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повышение доли бюджетных зданий, подлежащих ежегодно комплексному капитальному ремонту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замена старых отопительных котлов в индивидуальных системах отопления бюджетных здани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повышение эффективности систем освещения бюджетных зданий и зданий сферы услуг;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закупки энергопотребляющего оборудования высоких классов энергоэффективности.</w:t>
      </w:r>
      <w:r>
        <w:rPr/>
        <w:t xml:space="preserve">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вышение энергоэффективности в коммунальном хозяйстве:</w:t>
      </w:r>
    </w:p>
    <w:p>
      <w:pPr>
        <w:pStyle w:val="Normal"/>
        <w:rPr/>
      </w:pPr>
      <w:r>
        <w:rPr/>
        <w:t xml:space="preserve">          </w:t>
      </w:r>
      <w:r>
        <w:rPr>
          <w:sz w:val="28"/>
          <w:szCs w:val="28"/>
        </w:rPr>
        <w:t xml:space="preserve">- мероприятия по энергосбережению и повышению энергетической эффективности жилищного фонда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проведение энергетического обследования многоквартирных жилых домов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проведение работ по регулированию автоматизации учета и контроля потребления энергии в многоквартирных домах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замена ламп накаливания энергосберегающими и установка систем автоматического управления освещением в местах общего пользования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установка общедомовых приборов учета тепловой энергии, электрической энергии, холодного водоснабжения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замену ветхих водопроводных сетей и оперативное устранение утечек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установку шкафа и системы управления погружными насосами артезианских скважин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замену насосного оборудования и центробежных насосов на насосных станция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 установку водомерных счетчиков на подъеме воды на насосных станциях.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рамках Программы предусматривается выполнение конкретных мероприятий, скоординированных по времени, ресурсам и исполнителям (приложения № 6, 7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есурсное обеспечение Программы осуществляется за счет средств федерального,  республиканского бюджетов, средств местных бюджетов, прочих внебюджетных источников финансир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бщий объем финансовых ресурсов, необходимый для реализации Программы составляет  36852,5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Источниками финансирования Программы выступают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средства федерального бюджета, в размере  - 14875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средства республиканского бюджета, в размере   - 11825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средства местного бюджета, в размере  - 7498,5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внебюджетные источники финансирования – 2654 тыс.руб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аспределение объема финансирования мероприятий Программы по источникам финансирования и годам осуществляется согласно приложениям  № 6 и № 7. 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</w:rPr>
        <w:t>Финансирование энергосберегающих мероприятий за счет средств местного бюджета осуществляется в соответствии с решением Совета депутатов Ромодановского муниципального района о бюджете на соответствующий финансовый год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</w:rPr>
        <w:t>Объем и структура бюджетного финансирования Программы согласовываются с муниципальным заказчиком Программы и подлежат ежегодному уточнению в соответствии с возможностями бюджета и с учетом фактического выполнения программных мероприят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5. Механизм реализации Программы и  контроль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ходом ее исполнения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Механизм реализации Программы предусматривает использование комплекса мер организационного и финансово-экономического характера, исходит из принципа «баланса интересов», который обеспечивает в вопросах реализации энергосберегающей политики соблюдение интересов организаций, участвующих в реализации Программы.</w:t>
      </w:r>
    </w:p>
    <w:p>
      <w:pPr>
        <w:pStyle w:val="TextBodyIndent"/>
        <w:ind w:hanging="0"/>
        <w:rPr/>
      </w:pPr>
      <w:r>
        <w:rPr>
          <w:i w:val="false"/>
          <w:szCs w:val="24"/>
        </w:rPr>
        <w:t xml:space="preserve">         </w:t>
      </w:r>
      <w:r>
        <w:rPr>
          <w:i w:val="false"/>
          <w:szCs w:val="24"/>
        </w:rPr>
        <w:t xml:space="preserve">Механизм реализации Программы включает следующие элементы: </w:t>
      </w:r>
    </w:p>
    <w:p>
      <w:pPr>
        <w:pStyle w:val="TextBodyIndent"/>
        <w:ind w:hanging="0"/>
        <w:rPr/>
      </w:pPr>
      <w:r>
        <w:rPr>
          <w:i w:val="false"/>
          <w:szCs w:val="24"/>
        </w:rPr>
        <w:t xml:space="preserve">         </w:t>
      </w:r>
      <w:r>
        <w:rPr>
          <w:i w:val="false"/>
          <w:szCs w:val="24"/>
        </w:rPr>
        <w:t>- обеспечение реального энергосбережения путем реализации системы  энергосберегающих программных мероприятий и проектов;</w:t>
      </w:r>
    </w:p>
    <w:p>
      <w:pPr>
        <w:pStyle w:val="3"/>
        <w:ind w:hanging="0"/>
        <w:rPr/>
      </w:pPr>
      <w:r>
        <w:rPr>
          <w:b w:val="false"/>
          <w:i w:val="false"/>
        </w:rPr>
        <w:t xml:space="preserve">         </w:t>
      </w:r>
      <w:r>
        <w:rPr>
          <w:b w:val="false"/>
          <w:i w:val="false"/>
        </w:rPr>
        <w:t>- финансово-кредитные инструменты управления энергосбережением, предусматривающие рациональное использование бюджетных средств, их концентрацию на решении приоритетных направлений энергосбережения;</w:t>
      </w:r>
    </w:p>
    <w:p>
      <w:pPr>
        <w:pStyle w:val="Normal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- бюджетное финансирование энергосберегающих мероприятий  в бюджетной сфере только при наличии разработанного и согласованного в установленном порядке проекта;</w:t>
      </w:r>
    </w:p>
    <w:p>
      <w:pPr>
        <w:pStyle w:val="Normal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- формирование целостной инфраструктуры системы поддержки энергосберегающей деятельност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 рамках механизма реализации Программы предусмотрена система подготовки, переподготовки и аттестации кадров по вопросам эффективного использования энергоресурсо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6. Оценка социально-экономической эффективно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еализации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Реализация всех намеченных мероприятий Программы позволит достичь следующих результат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снижение потребления энергоресурсов ежегодно не менее 3 процентов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переход на полный приборный учет при расчетах организаций бюджетной сферы с организациями коммунального комплекс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- экономия бюджетных средств за счет сокращения потребления энергоресурсов составит 14230,5 тыс. руб. за весь период реализации Программы (приложение № 8);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оснащение общедомовыми приборами учета потребления многоквартирных дом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теплоснабжения - 6 дом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электроснабжения - 40 домов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холодного водоснабжения - 65 дом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экономия денежных средств в предприятиях ЖКХ за счет сокращения потребления энергоресурсов  составит 1590,2 тыс. руб. (приложение № 9).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За время реализации Программы должно быть обеспечено оснащение общедомовыми приборами учета потребл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теплоснабжения -  6 многоквартирных домов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холодного водоснабжения -  40 многоквартирных  дом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электроснабжения - 65 многоквартирных дом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Мероприятия данной Программы должны обеспечивать комфортные условия жизнедеятельности человека, повышение качества и уровня жизни населения, развитие экономики и социальной сферы на территории муниципальн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Heading2Char">
    <w:name w:val="Heading 2 Char"/>
    <w:basedOn w:val="Style13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BodyTextIndent3Char">
    <w:name w:val="Body Text Indent 3 Char"/>
    <w:basedOn w:val="Style13"/>
    <w:qFormat/>
    <w:rPr>
      <w:b/>
      <w:bCs/>
      <w:i/>
      <w:i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540"/>
      <w:jc w:val="both"/>
    </w:pPr>
    <w:rPr>
      <w:i/>
      <w:iCs/>
      <w:sz w:val="28"/>
      <w:szCs w:val="28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i/>
      <w:iCs/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5T12:15:00Z</dcterms:created>
  <dc:creator>Home</dc:creator>
  <dc:description/>
  <cp:keywords/>
  <dc:language>en-US</dc:language>
  <cp:lastModifiedBy>Home</cp:lastModifiedBy>
  <cp:lastPrinted>2010-11-08T10:40:00Z</cp:lastPrinted>
  <dcterms:modified xsi:type="dcterms:W3CDTF">2010-11-08T08:29:00Z</dcterms:modified>
  <cp:revision>28</cp:revision>
  <dc:subject/>
  <dc:title/>
</cp:coreProperties>
</file>