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в области энергосбережения и повышение энергетической эффектив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Старошайговском муниципальном районе на  2011-2015 годы</w:t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70"/>
        <w:gridCol w:w="1080"/>
        <w:gridCol w:w="903"/>
        <w:gridCol w:w="900"/>
        <w:gridCol w:w="896"/>
        <w:gridCol w:w="904"/>
        <w:gridCol w:w="895"/>
        <w:gridCol w:w="20"/>
        <w:gridCol w:w="31"/>
        <w:gridCol w:w="1564"/>
        <w:gridCol w:w="20"/>
        <w:gridCol w:w="1148"/>
        <w:gridCol w:w="2510"/>
        <w:gridCol w:w="20"/>
      </w:tblGrid>
      <w:tr>
        <w:trPr>
          <w:trHeight w:val="54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 xml:space="preserve">Источник финансиро-вания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Срок выпол-нения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4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color w:val="000000"/>
                <w:sz w:val="24"/>
                <w:szCs w:val="24"/>
              </w:rPr>
            </w:pPr>
            <w:r>
              <w:rPr>
                <w:rStyle w:val="Style8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color w:val="000000"/>
                <w:sz w:val="24"/>
                <w:szCs w:val="24"/>
              </w:rPr>
            </w:pPr>
            <w:r>
              <w:rPr>
                <w:rStyle w:val="Style8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color w:val="000000"/>
                <w:sz w:val="24"/>
                <w:szCs w:val="24"/>
              </w:rPr>
            </w:pPr>
            <w:r>
              <w:rPr>
                <w:rStyle w:val="Style8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color w:val="000000"/>
                <w:sz w:val="24"/>
                <w:szCs w:val="24"/>
              </w:rPr>
            </w:pPr>
            <w:r>
              <w:rPr>
                <w:rStyle w:val="Style8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color w:val="000000"/>
                <w:sz w:val="24"/>
                <w:szCs w:val="24"/>
              </w:rPr>
            </w:pPr>
            <w:r>
              <w:rPr>
                <w:rStyle w:val="Style8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56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sz w:val="28"/>
              </w:rPr>
              <w:t>1. Межотраслевые мероприятия по энергосбережению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color w:val="000000"/>
                <w:sz w:val="24"/>
                <w:szCs w:val="24"/>
              </w:rPr>
              <w:t>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 xml:space="preserve">Администрация района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Разработка и внедрение формы мониторинга потребления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sz w:val="20"/>
                <w:szCs w:val="20"/>
              </w:rPr>
              <w:t>Создание рабочей группы  по энергосбережению в бюджетной сф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одготовка информационного материала по энергетическому обследованию бюджетных учреждений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Администрации муниципального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азначение ответственных лиц за энергоэффективное функционирование бюджетных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дение анализа использования электрической  энергии и газа, принятие мер по их экономному расход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уководители бюджетных учреждений; администрация муниципального района; главы сельских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учреждений бюджетной сферы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режима экономного использования холодной воды, электрической  энергии и г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учреждений бюджетной сферы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и проведении договорной кампании строго придерживаться утвержденных лимитов по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учреждений бюджетной сферы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и составлении смет затрат на оплату электроэнергии в бюджетных организациях учитывать фактический расход за предшествующие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уководители учреждений бюджетной сферы 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</w:rPr>
              <w:t>Информационное обеспечение вопросов энергосбережения и</w:t>
            </w:r>
            <w:r>
              <w:rPr>
                <w:rStyle w:val="Style8"/>
                <w:color w:val="000000"/>
                <w:sz w:val="24"/>
                <w:szCs w:val="24"/>
              </w:rPr>
              <w:t xml:space="preserve"> подготовка кадров в сфере энергосбережен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Участие в конференциях, выставках и семинарах по энергосбереж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0"/>
              </w:rPr>
              <w:t>Создание информационного центра с материалами по энергосбереж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бюджетной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8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о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PageNumber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6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</w:rPr>
            </w:pPr>
            <w:r>
              <w:rPr>
                <w:b/>
                <w:i/>
                <w:sz w:val="28"/>
              </w:rPr>
              <w:t xml:space="preserve">2. </w:t>
            </w:r>
            <w:r>
              <w:rPr>
                <w:b/>
                <w:sz w:val="28"/>
              </w:rPr>
              <w:t>Энергоэффективность в отраслях социальной сфере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PageNumbe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  <w:i/>
              </w:rPr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ind w:left="-426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сберегающих мероприятий в социальной сфере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ереводу отопления на дежурный режим  во внерабочее врем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Проведение энергетических обследований  организаций социальной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Вед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социаль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социальной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и учреждений социальной  сферы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</w:rPr>
              <w:t>Применение энергосберегающих технологий в учреждениях образован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Замена ламп накаливания и ртуть содержащих на светодиод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3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злов учета холодной 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стеклопак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3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Энергетическое обследование и составление энергетического па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образова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</w:rPr>
              <w:t>Применение энергосберегающих технологий в учреждениях здравоохранен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Замена ламп накаливания и ртуть содержащих на светодиод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5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здравоохране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номной котельной  МУЗ «Старошайговское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республиканск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ь МУЗ «Старошайговское ЦРБ»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Энергетическое обследование с целью составления энергетического па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здравоохранения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</w:rPr>
              <w:t>Применение энергосберегающих технологий в учреждениях культуры и библиотечного обслуживания</w:t>
            </w:r>
          </w:p>
        </w:tc>
      </w:tr>
      <w:tr>
        <w:trPr>
          <w:trHeight w:val="4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Замена ламп накаливания и ртуть содержащих на светодиод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5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на стеклопаке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узлов учета холодной 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 бюджета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2011-2012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 xml:space="preserve">руководители учреждений культуры </w:t>
            </w:r>
          </w:p>
        </w:tc>
      </w:tr>
      <w:tr>
        <w:trPr>
          <w:trHeight w:val="2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  <w:sz w:val="28"/>
              </w:rPr>
              <w:t>3. Энергоэффективность в коммунальном комплексе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многоквартирном жилом фонде Старошайговского сельского поселе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трат не требует</w:t>
            </w:r>
            <w:r>
              <w:rPr>
                <w:rStyle w:val="Style8"/>
                <w:b w:val="false"/>
                <w:color w:val="000000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>
                <w:sz w:val="20"/>
                <w:szCs w:val="20"/>
              </w:rPr>
              <w:t>Руководитель ООО «Старошайговкомхоз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объектов ООО «Старошайговкомхо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трат не требует</w:t>
            </w:r>
            <w:r>
              <w:rPr>
                <w:rStyle w:val="Style8"/>
                <w:b w:val="false"/>
                <w:color w:val="000000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энергетических паспортов объектов ООО «Старошайговкомхо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трат не требует</w:t>
            </w:r>
            <w:r>
              <w:rPr>
                <w:rStyle w:val="Style8"/>
                <w:b w:val="false"/>
                <w:color w:val="000000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ОО «Старошайговкомхо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8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</w:rPr>
              <w:t>Применение энергосберегающих технологий в ООО «Старошайговкомхоз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b w:val="false"/>
                <w:color w:val="000000"/>
              </w:rPr>
              <w:t>Установка приборов учета на водозаборных уз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0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0,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b w:val="false"/>
                <w:color w:val="000000"/>
              </w:rPr>
              <w:t>Собственные сред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ООО «Старошайговкомхоз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b w:val="false"/>
                <w:color w:val="000000"/>
              </w:rPr>
              <w:t>Модернизация очистных сооружений и К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4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6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17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b w:val="false"/>
                <w:color w:val="000000"/>
              </w:rPr>
              <w:t>Собственные сред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3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ООО «Старошайговкомхоз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b w:val="false"/>
                <w:color w:val="000000"/>
              </w:rPr>
              <w:t>Модернизация водозаборных уз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8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b w:val="false"/>
                <w:color w:val="000000"/>
              </w:rPr>
              <w:t>8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8"/>
                <w:b w:val="false"/>
                <w:color w:val="000000"/>
              </w:rPr>
              <w:t>Собственные сред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2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ООО «Старошайговкомхоз»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8"/>
                <w:color w:val="000000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yle8"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8"/>
                <w:color w:val="000000"/>
              </w:rPr>
              <w:t>8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color w:val="000000"/>
              </w:rPr>
              <w:t>8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color w:val="000000"/>
              </w:rPr>
              <w:t>24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color w:val="000000"/>
              </w:rPr>
              <w:t>250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8"/>
                <w:color w:val="000000"/>
              </w:rPr>
              <w:t>265,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  <w:sz w:val="28"/>
              </w:rPr>
              <w:t>4. Энергоэффективность в  административном хозяйстве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  <w:t>Организационные мероприятия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в административном хозяйстве   муниципального образования по: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теплению чердачных перекрытий и подвалов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входных дверей и окон;</w:t>
            </w:r>
          </w:p>
          <w:p>
            <w:pPr>
              <w:pStyle w:val="ConsPlusNormal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ереводу отопления на дежурный режим  во внерабочее время;</w:t>
            </w:r>
          </w:p>
          <w:p>
            <w:pPr>
              <w:pStyle w:val="ConsPlusNormal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еплению фасадов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Проведение энергетических обследований  административных зданий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Ведение энергетических паспортов административных зданий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форм мониторинга потребления  ресурсов в организациях коммунального компле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ежегодного доклада о потреблении энергетических ресурсов в организациях коммунального комплекса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sz w:val="18"/>
                <w:szCs w:val="18"/>
              </w:rPr>
              <w:t>затрат не требу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я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 xml:space="preserve">Администрации поселений 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b/>
              </w:rPr>
              <w:t>Применение энергосберегающих технологий в административном хозяйстве муниципального района 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Замена ламп накаливания и ртуть содержащих на светодиодные и установка датчиков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азовых счётч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кот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четчиков электр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стеклопак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rStyle w:val="Style8"/>
                <w:b w:val="false"/>
                <w:color w:val="000000"/>
              </w:rPr>
              <w:t>Замена светильников уличного освещения на энергосберега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8"/>
                <w:b w:val="false"/>
                <w:color w:val="000000"/>
              </w:rPr>
              <w:t>Администрации поселений</w:t>
            </w:r>
          </w:p>
        </w:tc>
      </w:tr>
      <w:tr>
        <w:trPr>
          <w:trHeight w:val="3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right"/>
              <w:rPr>
                <w:rStyle w:val="Style8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8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1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1,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8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Style w:val="Style8"/>
          <w:b w:val="false"/>
          <w:b w:val="false"/>
          <w:color w:val="00000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7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7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8:00Z</dcterms:created>
  <dc:creator>ZamZlavi</dc:creator>
  <dc:description/>
  <cp:keywords/>
  <dc:language>en-US</dc:language>
  <cp:lastModifiedBy>kurkov</cp:lastModifiedBy>
  <dcterms:modified xsi:type="dcterms:W3CDTF">2010-11-08T08:18:00Z</dcterms:modified>
  <cp:revision>2</cp:revision>
  <dc:subject/>
  <dc:title>УТВЕРЖДЕНА</dc:title>
</cp:coreProperties>
</file>