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13011"/>
      <w:bookmarkEnd w:id="0"/>
      <w:r>
        <w:rPr/>
        <w:t>Распоряжение Правительства Республики Мордовия</w:t>
        <w:br/>
        <w:t>от 16 марта 2009 г. N 116-р</w:t>
        <w:br/>
        <w:t>(с изменениями от 5 октября 2009 г.)</w:t>
      </w:r>
    </w:p>
    <w:p>
      <w:pPr>
        <w:pStyle w:val="Normal"/>
        <w:rPr/>
      </w:pPr>
      <w:r>
        <w:rPr/>
      </w:r>
      <w:bookmarkStart w:id="1" w:name="sub_13011"/>
      <w:bookmarkStart w:id="2" w:name="sub_13011"/>
      <w:bookmarkEnd w:id="2"/>
    </w:p>
    <w:p>
      <w:pPr>
        <w:pStyle w:val="Normal"/>
        <w:rPr/>
      </w:pPr>
      <w:r>
        <w:rPr/>
        <w:t>В целях реализации Республиканской целевой программы "Проведение административной реформы в Республике Мордовия в 2006-2010 годах", утвержденной распоряжением Правительства Республики Мордовия от 7 июля 2006 г. N 694-р (в редакции постановления Правительства Республики Мордовия от 2 сентября 2008 г. N 394), утвердить прилагаемые:</w:t>
      </w:r>
    </w:p>
    <w:p>
      <w:pPr>
        <w:pStyle w:val="Normal"/>
        <w:rPr/>
      </w:pPr>
      <w:r>
        <w:rPr/>
        <w:t>План мероприятий по проведению административной реформы в Республике Мордовия в 2009-2010 годах;</w:t>
      </w:r>
    </w:p>
    <w:p>
      <w:pPr>
        <w:pStyle w:val="Normal"/>
        <w:rPr/>
      </w:pPr>
      <w:hyperlink w:anchor="sub_2">
        <w:r>
          <w:rPr>
            <w:rStyle w:val="InternetLink"/>
            <w:color w:val="008000"/>
            <w:u w:val="single"/>
          </w:rPr>
          <w:t>Подробный план</w:t>
        </w:r>
      </w:hyperlink>
      <w:r>
        <w:rPr/>
        <w:t xml:space="preserve"> мероприятий по проведению административной реформы в Республике Мордовия в 2009 году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Председатель Правительства Республики Мордовия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В. Во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"/>
      <w:bookmarkEnd w:id="3"/>
      <w:r>
        <w:rPr/>
        <w:t>План мероприятий</w:t>
        <w:br/>
        <w:t>по проведению административной реформы в Республике Мордовия</w:t>
        <w:br/>
        <w:t>в 2009-2010 годах</w:t>
        <w:br/>
        <w:t>(утв. распоряжением Правительства Республики Мордовия</w:t>
        <w:br/>
        <w:t>от 16 марта 2009 г. N 116-р)</w:t>
      </w:r>
    </w:p>
    <w:p>
      <w:pPr>
        <w:pStyle w:val="Normal"/>
        <w:rPr/>
      </w:pPr>
      <w:r>
        <w:rPr/>
      </w:r>
      <w:bookmarkStart w:id="4" w:name="sub_1"/>
      <w:bookmarkStart w:id="5" w:name="sub_1"/>
      <w:bookmarkEnd w:id="5"/>
    </w:p>
    <w:p>
      <w:pPr>
        <w:pStyle w:val="Style33"/>
        <w:rPr/>
      </w:pPr>
      <w:r>
        <w:rPr/>
        <w:t>┌──────┬───────────────────────────────┬────────────────┬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 п/п │          Мероприятие          │Срок реализации │  Ответственные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сполнители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2               │       3        │        4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>
          <w:b/>
          <w:bCs/>
          <w:color w:val="000080"/>
        </w:rPr>
        <w:t>1. Управление по результатам</w:t>
      </w:r>
      <w:r>
        <w:rPr/>
        <w:t xml:space="preserve">                 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. │Совершенствование       системы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граммно-целевого           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анирования,   ориентированной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 достижение     результата и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вязанной   со   стратегическим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анированием и республиканским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юджетом Республики Мордовия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. │Продолжение           работы по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ведению          показателей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индикаторов)  результативност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исполнительно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а государственной  власти,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разделения,     сотрудника в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мках бюджета соответствующего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ого          органа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власти в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ответствие      с      Указом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зидента Российской Федераци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28 июня 2007 г.  N  825  "Об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е            эффективност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        органов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ой власти субъектов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ссийской Федерации"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. │Совершенствование       системы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равленческого          учета,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ивающей    распределение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урсов   в     соответствии с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тавленными        задачами и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троль     за     достижением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ов                   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4. │Продолжение работы по  развитию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ханизма         конкурентно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пределения        ресурсов в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едомствах,  предусматривающе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цедуру     выбора      между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сколькими          различными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риантами         расходования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кретной   суммы    бюджетных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едств    для    осуществления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оставления  государстве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 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5. │Совершенствование       системы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анирования       деятельно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ведомственных   организаций,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ивающей    учет    целей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циально-экономического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вития Республики Мордовия   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6. │Развитие                системы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ивного      управления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дведомственными организациям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     основе      постоянно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их деятельности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7. │Разработка     и      внедрение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й          систем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ратегического планирования на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нове сценарного моделирования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прогнозирования   ожидаемых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ов, а также регулярной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и   рисков    недостижения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лей                          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8. │Внедрение            регламента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основанного изменения  плано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  существенном    изменени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оритетов   или   возрастани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исков               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9. │Совершенствование       системы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         реализаци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вестиционных        проектов,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ализуемых за  счет  бюджетных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едств              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.10. │Создание единой республиканской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й          систем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исполнения планов 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грамм,             оценки их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циально-экономической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ивности,    а    также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ивности   деятельности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дельных        исполнительных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власти,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х подразделений и сотрудников │                │Мордовия 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>
          <w:b/>
          <w:bCs/>
          <w:color w:val="000080"/>
        </w:rPr>
        <w:t>2. Стандартизация и регламентация</w:t>
      </w:r>
      <w:r>
        <w:rPr/>
        <w:t xml:space="preserve">              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. │Формирование  сводного  реестра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услуг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. │Совершенствование системы учета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требности  в  предоставляемы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юджетных услугах              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. │Разработка   и     внедрение на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нове  утвержденного   реестра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  услуг в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е             Мордовия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й системы  ведения│                │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водного                реестра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  услуг в│                │"Госинформ"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е            Мордовия,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ивающей         доступ к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и  о   государстве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ункциях    и       услугах для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я  и     организаций, с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  технологи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нного     взаимодействия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рез                    единую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-справочную       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стему 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. │Разработка     и      внедрение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ых    регламентов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оставления  государственных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муниципальных услуг          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bookmarkStart w:id="6" w:name="sub_25"/>
      <w:bookmarkEnd w:id="6"/>
      <w:r>
        <w:rPr/>
        <w:t>│</w:t>
      </w:r>
      <w:r>
        <w:rPr>
          <w:rFonts w:eastAsia="Courier New"/>
        </w:rPr>
        <w:t xml:space="preserve"> </w:t>
      </w:r>
      <w:r>
        <w:rPr/>
        <w:t>2.5. │Совершенствование   регламентов│ 2009-2010 годы │исполнительные   │</w:t>
      </w:r>
    </w:p>
    <w:p>
      <w:pPr>
        <w:pStyle w:val="Style33"/>
        <w:rPr/>
      </w:pPr>
      <w:bookmarkStart w:id="7" w:name="sub_25"/>
      <w:bookmarkEnd w:id="7"/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ения      государственны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ункций    и     предоставления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    услуг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ми        органам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 Мордовия  на   базе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недрения        информационно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стемы               поддержк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ых регламентов 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троля их исполнения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6. │Разработка          недостающих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рмативно-правовых  актов,   а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акже нормативно-правовых актов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замен           устаревших для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гулирования  деятельности  по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оставлению  государственных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населению и бизнесу      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7. │Определение  перечня   массовых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о            значимых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и муниципальных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, разработка  и  внедрение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андартов их оказания        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8. │Разработка стандартов  качества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оставления бюджетных услуг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9. │Определение       номенклатуры,│ 2009-2010 годы │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оритетов                   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ледовательности   реализации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  услуг с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           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-коммуникационных 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й      на       основе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твержденного           реестра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услуг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.10. │Разработка  нормативно-правовой│ 2009-2010 годы │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          методической баз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оставления  государственных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в Республике Мордовия  на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нове  утвержденного   реестра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функций и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    услуг в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е           Мордовия с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            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-коммуникационных 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й          (технологи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нного  взаимодействия  с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селением и организациями),  а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акже  стандартов  электронного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заимодействия   исполнитель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населения при оказании  таки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 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.11. │Разработка         методических│    2009 год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комендаций   по   определению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бестоимости государственных 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услуг и критерие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х качества          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b/>
          <w:bCs/>
          <w:color w:val="000080"/>
        </w:rPr>
        <w:t>3. Создание оптимальной структуры и оптимизация функций исполнительных</w:t>
      </w:r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>
          <w:b/>
          <w:bCs/>
          <w:color w:val="000080"/>
        </w:rPr>
        <w:t>органов государственной власти Республики Мордовия</w:t>
      </w:r>
      <w:r>
        <w:rPr/>
        <w:t xml:space="preserve">      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. │Продолжение   деятельности   по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птимизации           структур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власти,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транению       дублирования и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збыточности           функций,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кращению        бюрократизма,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ышению         эффективност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 и     оказания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услуг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. │Анализ тенденций и  результатов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образования          систем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власти на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анском уровне в  целя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тановления        оптимальной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руктуры  для реализации целей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ой       реформы,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труктуризации             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бюрократизации        системы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ой власти, а  также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вышения  качества  и   уровня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казываемых     государстве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 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3. │Классификация   государственных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,    разработка    методо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вершенствования  их  оказания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                       основе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ункционально-стоимостного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нализа,    создание    системы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имулирования  государственны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         служащих к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кращению        себестоимости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казания государственных  услуг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   повышении     качества и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казания                       │                │         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>
          <w:b/>
          <w:bCs/>
          <w:color w:val="000080"/>
        </w:rPr>
        <w:t>4. Реализация мер по эффективной антикоррупционной политике</w:t>
      </w:r>
      <w:r>
        <w:rPr/>
        <w:t xml:space="preserve"> 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. │Проведение          постоянного│ 2009-2010 годы │ГУ "Научный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среди  населения  и│                │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принимательских структур на│                │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мет  установления  индексов│                │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сприятия          коррупции 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зяточничества               (с│                │Мордовия"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социологически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в)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. │Проведение       исследования и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нжирования    государственны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ункций и  услуг  в  Республике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с    точки    зрения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ррупциогенности              │                │Мордовия,      на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торые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озлагаются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тдельные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номочия   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ализаци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антикоррупционной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тики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"Научный   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"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3. │Разработка     и      внедрение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плекса антикоррупционных мер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административные  регламенты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обретения товаров,  работ  и│                │Государственны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для    государственных и│                │комите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нужд в Республике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                │                │Мордовия     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зации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оргов, ценовой 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рифной политике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4. │Совершенствование    применения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ализованных        процедур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ланирования  и   осуществления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купок для  государственных  и│                │Государственны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нужд             │                │комите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изации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оргов, ценовой 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рифной политике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5. │Совершенствование       системы│ 2009-2010 годы │Государственны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и муниципальных│                │комите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закупок товаров, работ и  услуг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 Республике       Мордовия с│                │Мордовия     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            │                │организации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-коммуникационных │                │торгов, ценовой 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й                     │                │тарифной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тике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"Госинформ"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6. │Совершенствование       системы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тоянного  контроля  целево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я  и  эффективност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юджетных          расходов пр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обретении товаров,  работ  и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 для    государственных и│                │Государственны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нужд в Республике│                │комите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и       принятия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ответствующих  управленческих│                │Мордовия     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шений                        │                │организации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оргов, ценовой 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арифной политике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7. │Осуществление         комплекса│ 2009-2010 годы │Минфин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роприятий  по     выявлению и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сечению  фактов   нецелевого│                │МВД по Республике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я     и     хищения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бюджетных  средств,  коррупции,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я  государственным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ми          служащим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лужебного          положения в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рыстных  целях  и   участия в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мерческой     деятельности с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менением современных форм 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тодов    оперативно-розыскно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8. │Совершенствование       системы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перативного  реагирования   на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ращения граждан о  допущенных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ктах бестактного поведения  и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могательств    со     стороны│                │Мордовия, МВД  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гражданских  и│                │Республике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служащих         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гласованию)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>
          <w:b/>
          <w:bCs/>
          <w:color w:val="000080"/>
        </w:rPr>
        <w:t>5. Повышение эффективности взаимодействия государства и общества</w:t>
      </w:r>
      <w:r>
        <w:rPr/>
        <w:t xml:space="preserve">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. │Совершенствование              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рмативно-правовой        базы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скрытия          информации о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 исполнительных│                │Минпечати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    органов        местного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моуправления       Республики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                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2. │Совершенствование              │ 2009-2010 годы │Аппара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рмативно-правовой  базы   для│                │Правительства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ведения         общественной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кспертизы  социально  значимых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шений исполнительных  органов│                │Госкомюст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власти 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е Мордовия  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3. │Совершенствование       системы│ 2009-2010 годы │ГУ "Научный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    и     ежегодных│                │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йтингов        исполнительных│                │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    органов        местног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моуправления   по    критерию│                │Мордовия"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крытости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4. │Обеспечение доступа  граждан  к│ 2009-2010 годы │Минпечати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и    о    деятельно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          Мордовия с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         портала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Мордовия            │                │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"Госинформ"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5. │Создание    системы     центров│ 2009-2010 годы │Аппара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ого доступа граждан к│                │Правительства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и    о    деятельно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          Мордовия с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м сети Интернет   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,  органы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естного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моуправления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гласованию),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У "Госинформ"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6. │Информирование   общественности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  вопросам   административной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формы                        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6. Модернизация системы информационного обеспечения исполнительных</w:t>
      </w:r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>
          <w:b/>
          <w:bCs/>
          <w:color w:val="000080"/>
        </w:rPr>
        <w:t>органов государственной власти Республики Мордовия</w:t>
      </w:r>
      <w:r>
        <w:rPr/>
        <w:t xml:space="preserve">      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. │Создание   среды   электронного│ 2009-2010 годы │Мининформнауки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заимодействия   исполнительных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           Мордовия,│                │"Госинформ"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ивающей      эффективную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вместную             работу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ьзование    информацио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истем    и        ресурсов пр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ении     административ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гламентов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. │Повышение       эффективности и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зультативности         работы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авительства        Республики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за счет  оперативности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мена информацией и сокращения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оков принятия решений на базе│                │"Госинформ"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втоматизированной    мобильно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й          системы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еспечения        деятельност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авительства        Республик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3. │Организация   учета   объектов,│ 2009-2010 годы │Госкомимущество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аходящихся   в   собственно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 Мордовия,  на  базе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ормационной          системы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правления      государственно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обственностью       Республик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4. │Мониторинг  порталов  и  сайтов│ 2009-2010 годы │Минпечати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Мордовия  и  органов│                │"Научный   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стного        самоуправления,│                │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троение рейтингов на  основе│                │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и     индекса,     который│                │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едставляет              собой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тегрированную      экспертную│                │Мордовия"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у     по      качественным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казателям сайтов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5. │Всесторонний   анализ    сайтов│ 2009-2010 годы │Минпечати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  власти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спублики Мордовия  и  органов│                │"Научный   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стного        самоуправления,│                │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лучивших высокие рейтинги,  с│                │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лью    выявления     наиболее│                │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ффективных          подходов 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й  использования  сети│                │Мордовия"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тернет   при   предоставлени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слуг населению и бизнесу      │                │                 │</w:t>
      </w:r>
    </w:p>
    <w:p>
      <w:pPr>
        <w:pStyle w:val="Style33"/>
        <w:rPr/>
      </w:pPr>
      <w:r>
        <w:rPr/>
        <w:t>├──────┴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>
          <w:b/>
          <w:bCs/>
          <w:color w:val="000080"/>
        </w:rPr>
        <w:t>7. Повышение эффективности государственной гражданской службы</w:t>
      </w:r>
      <w:r>
        <w:rPr/>
        <w:t xml:space="preserve">      │</w:t>
      </w:r>
    </w:p>
    <w:p>
      <w:pPr>
        <w:pStyle w:val="Style33"/>
        <w:rPr/>
      </w:pPr>
      <w:r>
        <w:rPr/>
        <w:t>├──────┬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. │Развитие  и   совершенствование│ 2009-2010 годы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ормативно-правовой   базы   по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опросам        государственной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ой службы в Республике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рдовия     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2. │Совершенствование              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нифицированных       критерие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ценки             деятельности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полнительных          органов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ой        власти 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лжностных лиц  исполнитель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 соответствии  с  результатом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ятельности        и        ее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ффективностью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3. │Совершенствование       системы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тивации   и    стимулирования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руда           государственных│                │Мордовия,  Минфин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          служащих,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иентирующей их на результат 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ффективность       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4. │Организация     и      развитие│ 2009-2010 годы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целостной системы подготовки  и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подготовки       (повышения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валификации)   государственных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  и   муниципаль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лужащих,  ориентированной   на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ыработку  знаний  и   навыков,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пособствующих достижению целей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ой реформы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5. │Совершенствование       системы│ 2009-2010 годы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вития кадров государственной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ой службы,  включающей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 себя планирование  подготовки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 переподготовки     кадров,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ормирование кадрового  резерва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лжностных лиц, поиск и подбор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адров на вакантные должности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6. │Организация          стажировки│    2010 год   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спективных   государственных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         служащих и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униципальных   служащих      в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гионах Российской Федерации и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ранах   с   высокоэффективным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м менеджментом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7. │Формирование            системы│ 2009-2010 годы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бщественного       контроля за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явлениями  нарушений   этики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сударственных     гражданских│                │согласованию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лужащих,         неэффектив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йствий    и     коррупцио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явлений      государственных│                │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служащих 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8. │Обеспечение       периодической│ 2009-2010 годы │Администраци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тации         государственных│                │Главы 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их    служащих     (на│                │Мордовия      (по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нкурсной основе)             │                │согласованию),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9. │Совершенствование              │ 2009-2010 годы │исполнительные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заимодействия   исполнительных│                │органы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рганов государственной  власти│                │государственной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      органов        местного│                │власти Республики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амоуправления  со  структурами│                │Мордовия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ражданского общества          │                │        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.10. │Проведение         конференций,│ 2009-2010 годы │Аппара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минаров        и         иных│                │Правительства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ъяснительных мероприятий  по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существлению  административной│                │Мордовия,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формы                        │               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         │</w:t>
      </w:r>
    </w:p>
    <w:p>
      <w:pPr>
        <w:pStyle w:val="Style33"/>
        <w:rPr/>
      </w:pPr>
      <w:r>
        <w:rPr/>
        <w:t>├──────┼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.11. │Организация         постоянного│ 2009-2010 годы │Минэкономик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иторинга    результативности│                │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еализации          мероприятий│                │Мордовия,      ГУ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административной реформы       │                │"Научный    центр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оциально-эконо-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ического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ниторинга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спублики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ордовия"        │</w:t>
      </w:r>
    </w:p>
    <w:p>
      <w:pPr>
        <w:pStyle w:val="Style33"/>
        <w:rPr/>
      </w:pPr>
      <w:r>
        <w:rPr/>
        <w:t>└──────┴───────────────────────────────┴────────────────┴─────────────────┘</w:t>
      </w:r>
    </w:p>
    <w:p>
      <w:pPr>
        <w:pStyle w:val="Normal"/>
        <w:rPr/>
      </w:pPr>
      <w:r>
        <w:rPr/>
      </w:r>
    </w:p>
    <w:p>
      <w:pPr>
        <w:pStyle w:val="Style23"/>
        <w:ind w:left="139" w:hanging="0"/>
        <w:rPr/>
      </w:pPr>
      <w:bookmarkStart w:id="8" w:name="sub_2"/>
      <w:bookmarkEnd w:id="8"/>
      <w:r>
        <w:rPr/>
        <w:t>Распоряжением Правительства Республики Мордовия от 5 октября 2009 г. N 424-р в настоящий Подробный план внесены изменения</w:t>
      </w:r>
    </w:p>
    <w:p>
      <w:pPr>
        <w:pStyle w:val="Style23"/>
        <w:ind w:left="139" w:hanging="0"/>
        <w:rPr/>
      </w:pPr>
      <w:bookmarkStart w:id="9" w:name="sub_2"/>
      <w:bookmarkEnd w:id="9"/>
      <w:r>
        <w:rPr/>
        <w:t>См. текст Подробного плана в предыдущей редакции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r>
        <w:rPr/>
        <w:t>Подробный план</w:t>
        <w:br/>
        <w:t>мероприятий по проведению административной реформы</w:t>
        <w:br/>
        <w:t>в Республике Мордовия в 2009 году</w:t>
        <w:br/>
        <w:t xml:space="preserve">(утв. </w:t>
      </w:r>
      <w:hyperlink w:anchor="sub_0">
        <w:r>
          <w:rPr>
            <w:rStyle w:val="InternetLink"/>
            <w:b w:val="false"/>
            <w:bCs w:val="false"/>
            <w:color w:val="008000"/>
            <w:u w:val="single"/>
          </w:rPr>
          <w:t>распоряжением</w:t>
        </w:r>
      </w:hyperlink>
      <w:r>
        <w:rPr/>
        <w:t xml:space="preserve"> Правительства Республики Мордовия</w:t>
        <w:br/>
        <w:t>от 16 марта 2009 г. N 116-р)</w:t>
        <w:br/>
        <w:t>(с изменениями от 5 октября 2009 г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┌─────────────┬─────────────────────────────┬───────────┬────────────────────┬────────────┐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N п/п    │         Мероприятие         │   Срок    │Ожидаемый результат │Ответствен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│                    │    ный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ый орган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власт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орган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естного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ия)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еспублик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рдовия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      │              2              │     3     │         4          │     5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1. Управление по результатам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1. Совершенствование механизмов повышения эффективности деятельности исполнительных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ов государственной власти и органов местного самоуправления Республики Мордовия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1.    │Совершенствование   механизма│ 2009 год  │нормативно-правовой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за    выполнением│           │акт  об  утверждени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ми      органами│           │перечня  показателей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эффективност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 Мордовия│           │управленческой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ей          прогноза│           │деятельности     дл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ского     │           │оценки   результат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Республики  Мордовия│           │работы       орган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оценки     эффективности│           │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органов│           │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        власти│           │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Мордови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   с     Указ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зидента     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от 28 июня 2007  г.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    825          "Об оценк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  деятельн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исполнительной в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     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"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2.    │Обеспечение системы  учета  и│ 2009 год  │разработка         и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е             оценки│           │принятие      закон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  деятельности│           │Республики  Мордовия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 местного│           │"О          внесени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городского│           │изменений  в   Закон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га              Саранск и│           │Республики  Мордов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районов│           │"О      межбюджетны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Мордовия в│           │отношениях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   с     Указом│           │Республике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зидента         Российской│           │Мордовия";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от 28  апреля  2008│           │нормативно-правовой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.   N   607       "Об оценке│           │акт  об  утверждени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  деятельности│           │порядка  расчета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 местного│           │начисления субсидий,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городских│           │выплачиваемых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гов    и    муниципальных│           │зависимости       от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йонов"                     │           │выполнен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-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их  показателей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9 году;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ой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т    об     оценк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орган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   округ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ранск         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йонов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;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ой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т  об  утверждени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а    выдел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нтов   городскому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гу     Саранск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м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йонам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в   целя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йств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стижению  и  (или)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ощрения достиж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илучших   значени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ей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орган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3.    │Представление       отчетов о│до 1 апреля│отчеты о  выполнении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и      ведомственных│  2009 г.  │ведомственных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евых   программ,   включая│           │целевых    программ,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ы       по       повышению│           │представленные     в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их реализации  │           │Минэкономики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Мордовия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Минфин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4.    │Оценка            фактических│II квартал │анализ   фактических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ов          перевода│           │результатов перевод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     организаций и│           │бюджетных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  предоставляющих│           │организаций        и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услуги,  в  форму│           │учреждений  в  форму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государственных организаций│           │негосударственных  с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ью      выявления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ницы (экономии) в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ходах          на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х услуг  з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чет   использования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        гибк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й      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и,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уемой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государственными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;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е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ой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и  в  Комисс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проведен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5.    │Утверждение           порядка│II квартал │нормативно-правовой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нирования        бюджетных│           │акт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ссигнований   раздельно   по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им   и   принимаем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м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6.    │Совершенствование            │ 2009 год  │нормативно-правовой │Министерств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ой  базы  по│           │акт                 │торговли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просам          определения│           │                    │предприним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атегических  целей,  задач│           │                    │тельства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 и   государственной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держки малого  и  среднего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1.7.    │Разработка программ и  планов│ 2009 год  │программы  и   планы│Госкомнац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               по│           │мероприятий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ршенствованию  проводим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 Республике     Мордов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циональной политики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.2. Распространение методов управления по результатам в Республике Мордовия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2.1.    │Разработка         докладов о│II квартал │внедрение     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ах    и     основных│           │инструментов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ях     деятельности│           │среднесрочного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         бюджетного│           │планирования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нирования;      подготовка│           │деятельности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одного            доклада о│           │исполнительных      │Мордовия;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ах    и     основных│           │органов     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ях     деятельности│           │государственной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ительства      Республики│           │власти,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на трехлетний период│           │ориентированных   на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ечные результаты;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е 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и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        з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е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 средств;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смотрение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ладов    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седаниях  Комисси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проведен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2. Стандартизация и регламентация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Разработка нормативных правовых актов в сфере регламентации государственных функций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и государственных услуг в Республике Мордовия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1.1.    │Внесение          изменений в│ II - III  │нормативно-правовой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оряжение    Правительства│ кварталы  │акт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Мордовия  от   25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рта 2008 г. N 289-р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Разработка паспортов государственных функций исполнительных органов государственной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власти Республики Мордовия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.1.    │Утверждение      методических│ II - III  │методические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казаний   по   паспортизации│ кварталы  │указания          по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функций│           │паспортизации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государств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функций,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утвержденные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ией       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2.2.    │Утверждение             плана│ 2009 год  │план   паспортизации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спортизации государственных│           │государственных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исполнительных│           │функций,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утвержденный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 │           │Комиссией       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3. Анализ функций и услуг, типичных для исполнительных органов государственной власт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еспублики Мордовия, в целях формирования реестра функций и реестра услуг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3.1.    │Аналитическая       работа по│   I-II    │утверждение сводного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ю сводного реестра│ кварталы  │реестра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функций и│           │государственных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       │           │функций            и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  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3.2.    │Образование  межведомственной│II квартал │утверждение 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чей группы по  разработке│           │стандартов  оказани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ндартов     предоставления│           │общественно значимых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     и│           │государственных    и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услуг          │           │муниципальных услуг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.4. Создание системы учета потребности в предоставляемых бюджетных услугах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4.1.    │Аналитическая       работа по│II квартал │внесение изменений в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точнению  перечня  бюджетных│           │постановление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,  по   которым   должен│           │Правительства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изводиться            учет│           │Республики  Мордовия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и       в        их│           │от 30 июня 2006 г. N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              │           │276  "О     мерах по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зданию     системы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ета потребности  в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яемых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услугах" с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ью      уточн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чня       услуг,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ываемых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ми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,    дл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я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учет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и   в   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4.2.    │Совершенствование     порядка│ 2009 год  │методология        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методологии)      проведения│           │проведения    оценк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жегодной оценки  потребности│           │потребности        в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предоставлении   бюджетных│           │предоставлении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в       натуральном и│           │бюджетных услуг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оимостном выражении        │           │          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4.3.    │Учет    результатов    оценки│   июнь    │применение   системы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и в  предоставлении│           │учета потребности  в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         услуг при│           │предоставляемых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и   расходов    на│           │бюджетных    услугах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чередной финансовый год     │           │способствует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ению      более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балансированного,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, следовательно,  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е  эффективного,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номного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ени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х  ресурс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 отдельным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м   услугам;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е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ой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и  в  Комисс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проведен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4.4.    │Учет    результатов    оценки│   июнь    │создание     системы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я         качества│           │контроля          з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    предоставляемых│           │непосредственными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услуг   стандартам│           │результатам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формировании расходов  на│           │деятельност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чередной финансовый год     │           │бюджетных учреждени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    вышестоящ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управл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           стороны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телей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   услуг;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е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ой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и  в  Комисс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проведению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4.5.    │Разработка                   │II квартал │нормативно-правовой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ой базы  для│           │акт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дрения           механизма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нирования        бюджет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ходов  в  зависимости   от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а              оказа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услуг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нове     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х) заданий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bookmarkStart w:id="10" w:name="sub_2025"/>
      <w:bookmarkEnd w:id="10"/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5. Разработка и внедрение административных регламентов исполнения государственных   │</w:t>
      </w:r>
    </w:p>
    <w:p>
      <w:pPr>
        <w:pStyle w:val="Style33"/>
        <w:rPr>
          <w:sz w:val="18"/>
          <w:szCs w:val="18"/>
        </w:rPr>
      </w:pPr>
      <w:bookmarkStart w:id="11" w:name="sub_2025"/>
      <w:bookmarkEnd w:id="11"/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функций и предоставления государственных услуг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5.1.    │Разработка    и     внедрение│I полугодие│совершенствование   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ов        внутренней│           │внутренней          │ская  служб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деятельности│           │организационной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структуры и процедур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деятельности        │охране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исполнительных      │контролю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регулиров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нию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использов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ния объектов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ра и сред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х обитания,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ли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ьства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5.2.    │Формирование  и   утверждение│III квартал│перечень    наиболее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чня наиболее  массовых  и│           │массовых           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требованных   федеральных,│           │востребованных      │Мордовия;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ых и  муниципальных│           │федеральных,        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,             подлежащих│           │региональных       и│ция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ю    в    рамках│           │муниципальных услуг,│городского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ногофункциональных   центров│           │подлежащих          │округ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алее - МФЦ)                │           │предоставлению     в│Саранск 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мках          МФЦ,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твержденный        │),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ительством      │заинтересо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│ванные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;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интересо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нные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я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5.3.    │Разработка   и    утверждение│ 2009 год  │утвержденные  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административные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регламенты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      │           │предоставления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ых) услуг на базе│           │государственных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ФЦ                          │           │(муниципальных)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на базе МФЦ   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я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г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ранск 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5.4.    │Разработка    и     внедрение│ 2009 год  │упорядочение  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процедур  исполнения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государственных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функций,  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услуг в│           │совершенствование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ах│           │качества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предоставления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Мордовия,│           │государств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иентация их деятельности на│           │услуг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есы пользователей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.   │Внесение          изменений в│ 2009 год  │совершенствование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ие  административные│           │качества  исполнения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ы         исполнения│           │государственных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функций и│           │функций,  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предоставления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услуг в│           │государственных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с  изменениями,│           │услуг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осимыми                 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ые     акты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посредственно  регулирующ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 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2.   │Разработка    и     внедрение│III квартал│разработанный      и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"Проведение  конкурса│           │                 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заключение     договора на│           │           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учение                между│           │               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 орга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Мордовия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ином с  обязательств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ующего      прохожд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граждан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ы  Республики   Мордов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 окончания обучения"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3.   │Разработка    и     внедрение│           │разработанные      и│Минжилкомхоз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-коммунального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: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еспечение    формирования,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я,  использования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полнения      обязате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ерва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о-технических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 для   оператив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анения  неисправностей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можных аварий на  объект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-коммунального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 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Утверждение       предельных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ексов          максимальн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можного          измен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х   тарифов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ары и  услуги  организац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ого     комплекса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4.   │Разработка    и     внедрение│ I квартал │разработанный      и│Минздрав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услуг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направлений граждана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       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сокотехнологичной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"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5.   │Разработка    и     внедрение│           │разработанные      и│Минкультуры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в сфере культуры: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учет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ятников          истор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,   находящихся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  ведение   Перечн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ятников истории и культур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 Мордов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осуществление        функц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озитария           Перечн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ятников истории и культур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)";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оведение    документальных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визий      и       проверок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нсово-хозяйственной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подведом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    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за      целев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ходованием        средст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еляемых                 из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кого      бюджет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6.   │Разработка    и     внедрение│           │разработанные      и│Минпеча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Минпечати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: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Информационное    наполнение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ого  сайта   орга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 субсидий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,  осуществля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в сфере  средст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й       информации,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мещение   части    затрат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 с  предоставл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в  сфере  периодиче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чати и электронных  средст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й информации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7.   │Разработка    и     внедрение│           │разработанные      и│Минприроды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услуг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фере природопользования: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  и   проведение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сных аукционов  по  продаж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а на заключение договор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енды и купли-продажи";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    права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водными объекта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основании      решения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и         в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в пользование";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оведение   государственной│IV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й      экспертиз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     регион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ровня"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8.   │Разработка    и     внедрение│II квартал │разработанный      и│Минсельхозп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од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   "Выполнение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номочий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в  отношении  земель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го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"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9.   │Разработка    и     внедрение│           │разработанные      и│Минстр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    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а: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органами мест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           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достроительной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оведение   государственной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изы           про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в   территори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нирования,       проект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ции,     результа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женерных изысканий"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0.  │Разработка    и     внедрение│IV квартал │разработанные      и│Минсоцзащит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защиты населения: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      мер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         поддерж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ногодетным          семьям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с   действу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";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ежемесяч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нежной  компенсации   ч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ходов по  оплате   жилья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услуг  отдель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м           граждан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х   на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еспечение         отдыха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доровления          детей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     из      семе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уждающихся в  особой  забот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а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еспечение           жиль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анов, инвалидов и семе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еющих      детей-инвалидо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уждающихся    в    улучше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ых условий  и  вставш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учет  до  1  января  2005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а"; 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Назначение     и     выплат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пособ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ам,   имеющим    дет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роме  ежемесячного  пособ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ребенка)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соци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обия  на     погребение н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авших  и  не  являвшихс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нсионерами граждан, а такж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случае  рождения  мертв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бенка по истечении 196 дн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сти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ежемесяч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нежной выплаты  для  оплат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ья  и  коммунальных  услуг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м,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рмацевтическим,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ым    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но-просветительским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 государственных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учрежд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Мордов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ающим  и   проживающим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льской местности и поселк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типа";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иновременного       пособ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й               жен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еннослужащего,  проходяще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енную службу по призыву,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жемесячного       пособия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бенка      военнослужащего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ходящего военную службу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зыву";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и  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по     опеке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печительству  в   отноше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,   признанных   суд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дееспособными           ил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граниченно дееспособными"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1.  │Разработка    и     внедрение│ I квартал │разработанные      и│Минспорт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орта: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исвоение        спор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ядов,          провед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ттестации спортивных  суде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енеров-преподавателей,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ководящих      работников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трукторов-методистов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   учрежд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го   образова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ей              спортив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ости  и  присво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           квалификацио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тегорий";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  и   провед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ых  региональных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муниципальных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зкультурных  и   спор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  на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2.  │Разработка    и     внедрение│           │разработанные      и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Минэконом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: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формление   государственных│I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ых         сертифика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ам,         выезжа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ыехавшим)    из     райо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йнего             Севера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равненных к ним местност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постоянное      мест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тельства    в    Республик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а также  гражданам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ргшимся      воздейств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диации вследствие аварии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рнобыльской          АЭС,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равненным  к  ним   лицам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тавшим в  органах  мест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на     учет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е        нуждающихс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учшении жилищных условий д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января 2005 года, в  рамк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     подпрограмм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полнение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  по  обеспече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ьем   категорий   граждан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х     федераль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"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целевой программ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Жилище" на 2002-2010 годы";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,  координация  и│IV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а       комплекс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ноза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ского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Республики Мордов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раслей и секторов эконом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       краткосрочны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несрочный и  долгосрочны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оды";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огласование        проектов│IV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и   администра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ов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"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3.  │Разработка    и     внедрение│ 2009 год  │разработанные      и│Госкомимущ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ств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государствен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м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: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огласование         устав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унитар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,         каз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,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 (бюджетных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номных)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огласование        трудов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говоров  с   руководител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унитар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,         каз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,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      (бюджетных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номных)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иватизация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имуще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 Мордов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еобразование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унитар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    в     открыто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ционерное общество)"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4.  │Разработка    и     внедрение│  II-III   │разработанные      и│Госкоммоло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кварталы  │внедренные          │дежи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     в сфере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поддерж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одежи: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социа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лат             участника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программы     "Обеспеч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ьем     молодых     семей"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целевой программ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Жилище" на  2002-2010  годы"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возмещение      ч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ной          ставки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отечным  кредитам   молод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мьям";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 субсид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одателям  на    оплату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ю   труда   молод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 на период каникул и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ободное от учебы время"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5.  │Разработка    и     внедрение│I полугодие│разработанный      и│Госкомюст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"Ведение   регистр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норма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вых   актов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6.  │Разработка    и     внедрение│ I квартал │разработанные      и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нный комитет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в  сфере  организации│           │                    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  и  ценовой   политики│           │                    │организаци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:         │           │                    │торгов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овой 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       торгов на│           │                    │тарифн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мещение         заказов на│           │                    │политике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вки товаров,  выполн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,  оказание  услуг 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ких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нужд";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Расчет среднерыночных цен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ары в  целях  правильн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   госзаказчика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чальной (максимальной) цен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контра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               размеще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зака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7.  │Разработка    и     внедрение│IV квартал │разработанный      и│Госкомтранс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услуг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  и   провед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курсов  на   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ссажирских   перевозок 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родным     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муниципальным    маршрута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улярного сообщения"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8.  │Разработка    и     внедрение│           │разработанные      и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ская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архивна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служб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услуг в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хивной сфере:              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огласование  инструкций  по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лопроизводству, номенклатур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л, положений об  эксперт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иях      и      архив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лиц -  источник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я Архивного  фонд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, а  такж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х       орга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х           орга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      власт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х      организац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лючивших         договор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даче документов Архив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нда Российской Федерации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       архив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рганизация       исполнения│IV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росов         российских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ых граждан, а  такж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ц     без      гражданств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 с  реализацией 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ных прав и свобод"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19.  │Разработка    и     внедрение│   I-II    │разработанный      и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кварталы  │внедренный регламент│ская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ветеринарная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"Выдача разрешений на│           │                    │служб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оз/вывоз          животных,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водческой   продукции,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мов, кормовых добавок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ых"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20.  │Разработка    и     внедрение│           │разработанные      и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ская  служб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регламенты          │ЗАГС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             актов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го состояния: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          документов,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тверждающи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ую   регистрац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тов            гражданск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стояния";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формление       документов,│III квартал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анных    органами     ЗАГС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Мордовия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назначенных         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за   границ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ставление апостиля)"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5.4.21.  │Разработка    и     внедрение│ 2009 год  │разработанные      и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 услуг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несение         изменений в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ие  административны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ы)      в     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о-надзорных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номочий     исполните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Республики  Мордов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ределенных   Указом   Глав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от 9 июн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9 г. N 111-УГ "О мерах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     Федер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а от 26 декабря 2008  г.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 294-ФЗ  "О   защите   пра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      лиц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          пр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контро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надзора)  и   муницип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"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1. │Разработка    и     внедрение│  октябрь  │разработанные      и│Минздрав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: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Лицензирование   медицин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организац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й    и    част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   здравоохранения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(за    исключ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по    оказа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сокотехнологичной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)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Лицензирование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рмацевтической деятельн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за исключением деятельност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емой  организаци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товой              торговл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ми  средствами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птеками          федера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)";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Контроль  за   соответств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а          оказываем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          помощ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м     федераль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ндартам      в      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          (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контроля каче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сокотехнологичной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помощи,  а  такж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         помощ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ываемой   в   федера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х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)";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Лицензирование деятельност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язанной     с      оборот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ркотических       средств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сихотропных   веществ    (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    деятельност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емой  организаци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товой              торговл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ми  средствами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птеками          федера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здравоохранения)"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2. │Разработка    и     внедрение│  октябрь  │разработанный      и│Минкультуры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контроля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  сохранен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,  популяризац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государственной    охран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культурного наслед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порядке,    установлен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ительством 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"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3. │Разработка    и     внедрение│  октябрь  │разработанные      и│Минобразов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ние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в сфере образования: 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контро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а образования,  в  т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ле   качества   подготов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и выпускников,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с  федераль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и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ми  стандарта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ли              федераль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и требовани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         образовате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х, расположенных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по всем реализуем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и           образователь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ам,  за   исключ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казанных  в   подпункте   23│           │                    │            │</w:t>
      </w:r>
    </w:p>
    <w:p>
      <w:pPr>
        <w:pStyle w:val="Style33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color w:val="008000"/>
          <w:sz w:val="18"/>
          <w:szCs w:val="18"/>
          <w:u w:val="single"/>
        </w:rPr>
        <w:t>статьи 28</w:t>
      </w:r>
      <w:r>
        <w:rPr>
          <w:sz w:val="18"/>
          <w:szCs w:val="18"/>
        </w:rPr>
        <w:t xml:space="preserve"> Федерального зако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  образовании"  полномоч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х           орга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власти 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ю        контро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а образования";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надзора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за    соблюд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в      об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 расположенными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образователь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(за  исключ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  учрежден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казанных  в   подпункте   21│           │                    │            │</w:t>
      </w:r>
    </w:p>
    <w:p>
      <w:pPr>
        <w:pStyle w:val="Style33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color w:val="008000"/>
          <w:sz w:val="18"/>
          <w:szCs w:val="18"/>
          <w:u w:val="single"/>
        </w:rPr>
        <w:t>статьи 28</w:t>
      </w:r>
      <w:r>
        <w:rPr>
          <w:sz w:val="18"/>
          <w:szCs w:val="18"/>
        </w:rPr>
        <w:t xml:space="preserve"> Федерального зако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            образовании")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е   контроля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м  предписаний 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анению          наруш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в      об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"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4. │Разработка    и     внедрение│           │разработанные      и│Минприроды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    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родопользования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государственного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го контроля):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контроля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      организац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онирования        особ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яемых          прир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й   республиканск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контроля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ой атмосферного воздух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  и    охра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ных              объекто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ю    в    об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щения   с     отходами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ах хозяйственной и  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независимо   от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           собственност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ходящихся   на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Мордовия,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       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зяйственной     и      и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,      подлежащ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му государственном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му контролю";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лес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и       надзора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дека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контроля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ологическим      изучением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циональным использованием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ой   недр,    содержащ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орождения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распространенных полез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   на 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5. │Разработка    и     внедрение│ I квартал │разработанный      и│Минстр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и       надзора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законодатель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  области       долев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а многоквартир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ов".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сение          изменений в│ сентябрь  │приведение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й    регламент│           │административного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регламента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соответствие       с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и       надзора за│           │требованиям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законодательства│           │Федерального  зако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  области       долевого│           │от 26  декабря  2008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а многоквартирных│           │г.   N     294-ФЗ "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ов"                       │           │защите          пра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 лиц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 пр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(надзора)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"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6. │Внесение          изменений в│ сентябрь  │приведение          │Министерств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е   регламенты│           │административных    │торговли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регламентов        в│предприним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соответствие       с│тельства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ли                    и│           │требованиями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:         │           │Федерального  закона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26  декабря  2008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Лицензирование     розничной│           │г.   N     294-ФЗ "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дажи           алкогольной│           │защите          пра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";                  │           │юридических  лиц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         │предпринимателей пр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контроля│           │осуществлени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надзора) юридических лиц  за│           │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лицензионных│           │контроля (надзора)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при розничной продаже│           │муниципальн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когольной продукции"       │           │контроля"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7. │Разработка    и     внедрение│  август   │разработанный      и│Минсоцзащит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в  сфере  социаль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ы              насе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контро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      лиц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        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м  законодатель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 Федерации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  социальной   защит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 с  правом  составлять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околы об администра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ях"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8. │Разработка    и     внедрение│  октябрь  │разработанный      и│Минжилкомхоз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за    соблюд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а,        установлен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,      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снованностью    примен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ов и надбавок на  товар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 услуги      организац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ого комплекса"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5.4.21.9. │Разработка    и     внедрение│           │разработанные      и│Госкомтруд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занятос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в  сфере     труда и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нятости населения: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  II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ем  государственных│ полугодие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рантий в области  занят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";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  II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ом на работу инвалидов в│ полугодие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елах        установле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оты";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  II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ей      инвалидов в│ полугодие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е безработных";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экспертиз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труда   с   выдач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ных       заключений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ильности   предоставл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   компенсаций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яжелую  работу,     работу с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едными  и  (или)   опас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ями труда";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экспертиз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труда   с   выдач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ных   заключений  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у           провед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ттестации  рабочих  мест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ям труда";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экспертиз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труда   с   выдач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ных       заключений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е    и    фактическ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ях труда работников";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экспертиз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труда   с   выдач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ных       заключений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е  и  условиях  труд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радавших,         которы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шествовали    несчастном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чаю  на  производстве  ил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му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ю"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0. │Разработка    и     внедрение│III квартал│разработанный      и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нный комитет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                    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за    соблюдением│           │                    │организаци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дисциплины│           │                    │торгов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"                         │           │                    │ценовой 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н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1. │Разработка    и     внедрение│  декабрь  │разработанный      и│РЭК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регламента│           │внедренный регламент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РЭК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"Осуществл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за    примен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ми     сетев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и        платы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ое присоедин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(или)  стандартизирова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ных ставок, определяющ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личину этой платы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2. │Разработка    и     внедрение│           │разработанные      и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ская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ветеринарная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в сфере ветеринарии: │           │                    │служб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контроля│  ноябрь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надзора)  за   деятельность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   в     об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ии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контроля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надзора)   по    обеспече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       проду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водства в ветеринар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ношении";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ого   надзора 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законодатель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 Федерации 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ии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 дека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ого   надзора 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ем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оизводствен-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х             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о-профилактических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,  за  соблюд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их ветеринарных нор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правил"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3. │Разработка    и     внедрение│           │разработанные      и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ская  служб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в   сфере   охраны,│           │                    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и    регулирования│           │                    │охране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     объектов│           │                    │контролю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 мира  и   среды их│           │                    │регулиров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итания:                    │           │                    │нию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ния объектов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законодательства│           │                    │животного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области         охраны и│           │                    │мира и сред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     объектов│           │                    │их обитания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 мира  и   среды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итания    на  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Мордовия,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 государствен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и       надзора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законодатель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области         охраны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     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 мира  и   среды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итания,   находящихся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обо  охраняемых   прир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х      федер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    капканов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вушек";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отом           продукци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емой    от   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мира";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лицензиата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цензионных     требований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при   осуществле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по использова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животного  мира,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        объекто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ходящихся     на      особ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яемых          прир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х      федер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я,  а  также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отного мира, занесенных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ую   книгу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";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дека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м   и   развед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животного    мира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вольных        условиях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о созданной  сред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итания   (за    исключ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животного    мир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несенных  в  Красную  книг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Федерации),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лючением        содержа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животного    мира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вольных        условиях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о созданной  сред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итания,   находящихся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обо  охраняемых   прир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х      федераль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ения"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4. │Разработка    и     внедрение│           │разработанные      и│Госжилинсп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кция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Госжилинспекции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: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беспечение прав и  законных│  август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есов     собственников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нимателей  жилых  помещ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         предоставлении 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ых и коммунальных услуг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  нарушении       правил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           жил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ми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м всеми  субъекта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отношений   в   жилищ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фере обязательных требова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 товарам (работам, услугам)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ых     действу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";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и сохранность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го    фонда,    обще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собственник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 в  многоквартир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е       и       придомов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й";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м        состоя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го    фонда,    обще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      собственник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 в  многоквартир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е   и    их    инженер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,   своевремен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м   работ     по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ю   и      ремонту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 с  действующи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техническими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ктными документами";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ем    и     соблюде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 договоров    межд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ами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-коммунального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,    производител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и потребителями";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снованностью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анавливаемых    норматив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ления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-коммунальных услуг";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ем мероприятий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е  жилищного  фонд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го              имуще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ов     помещений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ом        доме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ментов    их    инженер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раструктуры   к   сезо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циональным использованием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м   фонде   и    общ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е       собственник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 в  многоквартирн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е                    воды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пливно-энергетических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угих ресурсов";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норматив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ровня и  режима  обеспеч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коммуналь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ами          (отопление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-,               водо-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зоснабжение, канализация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.)";  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      правил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            жил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мещениями   и   придомов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ями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установленн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ядка     переоборудован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планировки  жилых  домо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ых,   нежилых   помещен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троенных в  жилые   дома,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  общего    пользовани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ногоквартирном доме";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порядка отнесе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ых домов и жилых помещ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 категории  непригодных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    проживания, 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же перевода их в нежилые";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ем   конкурсов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е и  ремонт  дом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      жилищ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ндов";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ноябрь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м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ищно-коммунальных услуг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кам населения";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дека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ем   в   жилых    дом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боров       регулирован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и  учета   энерго-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ресурсов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контроля   за│  дека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м принятых  реш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предписаний  по  устране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х         нарушен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менением  административ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нкций  в     соответствии с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им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ом"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5. │Разработка    и     внедрение│           │разработанные      и│Гостехнадзор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     в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техническ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зора: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надзора в│I полугодие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гропромышленном комплексе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      правил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          машин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в      ч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я безопасности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зни,   здоровья     людей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охраны  окружающ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ы   (кроме    параметров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нтрольны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гортехнадзору     Росс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госэнергонадзору России)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        также        правил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ируемых стандартам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ми      условиям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угими          нормативны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ми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надзора в│I полугодие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од        ответственн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я     и      (или)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а  за  соответств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надзорных          машин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условия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й  сертификации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ем     соответствующе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ртификата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надзора   за│I полугодие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      правил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  и   техническ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стоянием      аттракцио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ки,   используемой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надзора   за│I полугодие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м        состоя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кторов,         самох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ожно-строительных  и  и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шин  и  прицепов  к   ним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ссе        использова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о       от       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надлежности  (кроме  машин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оруженных  Сил   и   друг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йск Российской Федерации, 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же    параметров    машин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нтрольны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гортехнадзору     Росс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госэлектронадзору России)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параметрам, обеспечива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ь    для    жизн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оровья людей  и  имуществ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у окружающей среды".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├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сение          изменений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е   регламент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: 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надзора в│ сентябрь  │приведение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гропромышленном комплексе за│           │административных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      правил│           │регламентов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          машин и│           │соответствие       с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в      части│           │требованиям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я безопасности  для│           │Федерального  зако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зни,   здоровья     людей и│           │от 26  декабря  2008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, охраны  окружающей│           │г.   N     294-ФЗ "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ы   (кроме    параметров,│           │защите          пра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нтрольных               │           │юридических  лиц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гортехнадзору     России и│           │индивидуа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госэнергонадзору России),│           │предпринимателей пр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        также        правил,│           │осуществлени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ламентируемых стандартами,│           │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ми      условиями и│           │контроля (надзора)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угими          нормативными│           │муниципальн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ми";                │           │контроля"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надзора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од        ответственн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я     и      (или)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а  за  соответств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надзорных          машин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условия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й  сертификации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ем     соответствующе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ртификата";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надзора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людением            правил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и  и   техническ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стоянием      аттракцио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ки,   используемой 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надзора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м        состояние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кторов,         самоход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ожно-строительных  и  и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шин  и  прицепов  к   ним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ссе        использова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о       от        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надлежности  (кроме  машин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оруженных  Сил   и   друг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йск Российской Федерации, 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же    параметров    машин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нтрольных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гортехнадзору     Росс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госэлектронадзору России)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параметрам, обеспечивающ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ь    для    жизн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доровья людей  и  имуществ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у окружающей среды"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21.16. │Разработка    и     внедрение│           │разработанные      и│Госстройнад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зор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регламенты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       в сфере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ого надзора: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┤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├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существление               │ I квартал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ого надзора";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┤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├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ивлечение                к│  октябрь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и            з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я   в    об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а".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┤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├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сение          изменений в│ сентябрь  │приведение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й    регламент│           │административного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ой│           │регламента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и        "Осуществление│           │соответствие       с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    │           │требованиям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ого надзора"       │           │Федерального  зако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26  декабря  2008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.   N     294-ФЗ "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е          пра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 лиц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 пр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(надзора)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"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6. Разработка и внедрение административных регламентов предоставления муниципальных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слуг         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6.1.    │Разработка    и     внедрение│ I квартал │разработанные      и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внедренные          │ция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муниципальных│           │регламенты          │городского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:                       │           │                    │округа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земельных│           │                    │Саранск 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ов   в       аренду для│           │           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а объектов";     │           │               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        разрешений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объектов";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Исключение  жилых  помещен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 числа служебных";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еревод  жилых   помещений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жилые и наоборот";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социаль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латы    на    приобрет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ья,  право  на   получ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орой        удостоверяетс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      жилищны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ртификатом";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остановка граждан на учет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е        нуждающихс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учшении  жилищных  услов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орые  в     соответствии с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ующем законодательство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еют                право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ую  поддержку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е             ил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и жилья";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субсидий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лату  жилого    помещения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услуг";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еление  средств   бюджет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округа Саранск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, реконструкцию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й  ремонт  объе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й собственност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е        заявок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е  данных  работ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авными      распорядителям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распорядителями)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телями средств  бюджет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округа Саранск";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архивных справок";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   молодым    семьям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знанным     нуждающимис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учшении  жилищных  условий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видетельства  о     праве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ение социальной  выплат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         приобрет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троительство) жилья";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в   аренду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возмездное    пользование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е       передачи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аренду          имущества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ходящегося в  муниципаль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городск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руга Саранск";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ыдача   заверенных    копи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хивных документов";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редоставление     земе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ов    под     зданиями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ениями, сооружениями  дл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ормления              пра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или передачи 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енду           физическим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м лицам";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казание материальной помощ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ам,   проживающим  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городского  округ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ранск,        оказавшимся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удной жизненной ситуации"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. Разработка нормативно-правовой и методико-технологической базы предоставлен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государственных услуг в Республике Мордовия с использованием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нформационно-коммуникационных технологий (технологий электронного взаимодействия с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населением и организациями), а также стандартов электронного взаимодействия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сполнительных органов государственной власти Республики Мордовия и населения при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казании данных услуг 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.1.    │Анализ          потребности в│ 2009 год  │план нормотворческой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е   или    доработке│           │деятельности,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ых  актов  в│           │утвержденный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ях           использования│           │Комиссией         по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-коммуникацион- │           │проведению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х технологий  для  оказания│           │административной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услуг в│           │реформы             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          │           │                    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.2.    │Разработка          Концепции│ I квартал │внедрение в  отрасли│Минкультуры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а и оценки качества│           │культуры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учреждений  культуры  и│           │систематического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ана   мероприятий     по ее│           │мониторинга качеств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                 │           │услуг           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,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ывающих услуги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 культуры,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стижение  на  эт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нове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ивного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ми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.3.    │Разработка        Положения о│    II     │нормативно-правовой │Минкультуры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е  качества   услуг│ полугодие │акт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учреждени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ы Республики Мордовия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7.4.    │Разработка           перечней│ 2009 год  │соответствующие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 значимых  действий│           │перечни     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связанных     с     ними│           │          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услуг,│           │          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ываемых   исполнительными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и      государственной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Республики  Мордов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ми          им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и за плату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. Создание оптимальной структуры и оптимизация функций исполнительных органов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государственной власти Республики Мордовия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Развитие и продолжение деятельности по оптимизации структуры исполнительных органов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й власти Республики Мордовия, системы государственных учреждений и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государственных унитарных предприятий, устранению дублирования функций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1.1.    │Оптимизация        реализации│ 2009 год  │создание            │Минприроды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государственного│           │материально-техниче-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го       контроля│           │ской    базы     для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регионального уровня│           │осуществлени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территории    Республики│           │функции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         │           │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,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тивность   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ь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елах  полномочи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в  област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храны    окружающе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ы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государственного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ческого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роля)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2. Анализ тенденций и результатов преобразования системы исполнительной власти на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еспубликанском уровне в целях установления оптимальной координации между уровнями для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еализации целей административной реформы, реструктуризации и дебюрократизации системы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сполнительной власти, а также повышения качества и уровня оказываемых государственных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слуг         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2.1.    │Анализ            тенденций и│ 2009 год  │аналитическая       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ов    преобразования│           │записка            и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исполнительной власти│           │рекомендации     для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республиканском уровне    │           │рассмотрения      н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седании   Комиссии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проведению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2.2.    │Анализ           действующего│ 2009 год  │аналитическая       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,            │           │записка            и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улирующего         вопросы│           │рекомендации     для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граничения       предметов│           │рассмотрения      н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дения,          полномочий,│           │заседании   Комиссии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и             и│           │по        проведению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ения      финансовых│           │административной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              между│           │реформы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ми      органами│           │                   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власти  всех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ровней                      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3. Реорганизация системы предоставления мер социальной поддержки населению Республик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ордовия        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.1.    │Разработка             единых│ 2009 год  │утверждение         │Минсоцзащит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ких              │           │соответствующими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нормативно-правовыми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ания информационных услуг│           │актами        едины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ю Республики Мордовия│           │республикански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приема   населения   через│           │административных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социальной защиты │           │регламентов оказа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услуг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ю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и   прием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 пр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и   через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защиты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3.2.    │Разработка   регламентов   по│ 2009 год  │утвержденный        │Минсоцзащит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ю мер социальной│           │регламент         по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держки           населению│           │предоставлению   мер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редством       Социального│           │социальной поддержки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тала Республики Мордовия  │           │населению           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редством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 портала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│"Госинформ"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4. Разработка рекомендаций по совершенствованию нормативной правовой базы деятельност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исполнительных органов государственной власти Республики Мордовия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4.1.    │Совершенствование     системы│ 2009 год  │контроль     органов│Республикан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контроля  органов│           │местного            │ская  служб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самоуправления   за│           │самоуправления    за│ЗАГС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м Закона Республики│           │целевым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от 28 ноября 2005 г.│           │использованием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84-З "О  наделении  органов│           │финансовых средств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   самоуправления│           │материальных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и полномочиями│           │ресурсов;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    государственной│           │предложения,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             актов│           │представленные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го состояния"      │           │Комиссию        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4.2.    │Разработка                   │II квартал │сформированная      │Госкомимущ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ых     актов│           │нормативно-правовая │ств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замен  устаревших  в   целях│           │база    в    област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улирования           сферы│           │имущественных      и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Госкомимущества│           │земельных  отношени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Мордовия.│           │в республике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 проектов  закон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Мордовия: "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сении  изменений  в  Закон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Мордовия    "Об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и    государстве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ью     Республик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;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  регулировании   земе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ношений    на    территор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"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4.3.    │Анализ            действующей│ 2009 год  │аналитический  отчет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й   правовой   базы│           │и  рекомендации   по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исполнительных│           │совершенствованию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нормативно-правовой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с│           │базы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чки зрения реализации цел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 реформы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труктуризации         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бюрократизации      системы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власти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4.4.    │Разработка     и     принятие│ 2009 год  │нормативно-правовые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ых актов  по│           │акты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просам  передачи  отдельных│           │       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функций│           │                   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морегулируемым             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м,     аутсорсинга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-управленчес-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х  процессов   и   создан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ханизмов,   предотвращающ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явление  новых   избыточ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     исполнитель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4.5.    │Продолжение         работы по│ 2009 год  │создание  автономных│Минкультуры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ю        реализации│           │учреждений     путем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новления   Правительства│           │изменения       типа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Мордовия  от   30│           │существующих        │Минспорт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юня 2006 г. N 274  "О  мерах│           │государственных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оптимизации бюджетной сети│           │учреждений;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 обеспечению     перевода│           │оптимизация         │Минобразов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учреждений│           │бюджетной сети      │ние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в  форму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государственных"           │           │       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5. Разработка и внедрение системы мониторинга и оценки эффективности предоставления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исполнительными органами государственной власти Республики Мордовия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с использованием статистических и социологических методов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5.1.    │Проведение            опросов│ 2009 год  │получение конкретных│Госкомтруд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телей   государственных│           │данных   о    работе│занятос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в   сфере   занятости│           │государственных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             │           │учреждений   центров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нятости  насел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 работодателями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ем;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а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а,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ная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ию        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5.2.    │Проведение        мониторинга│ 2009 год  │получение конкретных│Госкомтруд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ндарта полноты и качества,│           │данных по  внедрению│занятос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фортности   предоставления│           │стандарта полноты  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услуг,│           │качества,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а       информирования│           │комфортност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телей   государственных│           │предоставления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 о         порядке их│           │государств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ия               │           │услуг для  улучш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центр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нятости населения;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литическа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ка,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ная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ию        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.5.3.    │Мониторинг      и      оценка│  ноябрь   │доклад о результатах│ГУ  "Научный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ффективности  предоставления│           │мониторинга       на│центр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 услуг│           │заседании   Комиссии│социально-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ми      органами│           │по        проведению│экономичес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власти и│           │административной    │ког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циями муниципальных│           │реформы,  подготовка│мониторинга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в    Республике│           │бюллетеня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социальным  группам│           │                    │Мордовия",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меренного достатка          │           │            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4. Реализация мер по эффективной антикоррупционной политике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Проведение постоянного мониторинга среди населения и предпринимательских структур н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предмет восприятия коррупции и взяточничества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1.1.    │Мониторинг среди населения  и│  ноябрь   │аналитический       │ГУ  "Научный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ких  структур│           │доклад, бюллетень   │центр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предмет     восприятия│           │                    │социально-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пции и взяточничества   │           │                    │экономичес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г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а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1.2.    │Проведение     исследования и│ 2009 год  │аналитический 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нжирования  государственных│           │доклад, бюллетень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и услуг в  Республике│           │          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с   точки   зрения│           │           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пциогенности            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на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орые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лагаются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номочия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корруп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онной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и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Научны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г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а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    │Разработка            Порядка│II квартал │создание  порядка  и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проведения│           │условий       работы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изы           проектов│           │исполнительных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о-правовых     актов│           │органов          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в  целях│           │государственной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ия  в  них  положений,│           │власти    Республики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особствующих       созданию│           │Мордовия,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й    для     проявления│           │направленных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пции                    │           │снижение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мпированности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и 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3.     │Определение    исполнительных│III квартал│создание  порядка  и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условий       работы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Республики  Мордовия,│           │исполнительных      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которые     возлагаются│           │органов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номочия   по    реализации│           │государственной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коррупционной политики   │           │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нижение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мпированности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и 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4.     │Продолжение         работы по│ 2009 год  │повышение   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ршенствованию и внедрению│           │прозрачности     пр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а   антикоррупционных│           │размещении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  при  закупках   товаров,│           │государственных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     и         услуг для│           │заказов        путем│нный комитет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 нужд в│           │внедрения РСЭТ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          │           │                    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овой 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н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5.     │Совершенствование     системы│ 2009 год  │расширение     числа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  закупок│           │пользователей   РСЭТ│нный комитет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аров,  работ  и    услуг в│           │Республики  Мордови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        Мордовия с│           │для  государственных│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              │           │и муниципальных нужд│организаци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-коммуникацион- │           │                    │торгов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х технологий               │           │                    │ценовой 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н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6.     │Совершенствование     системы│ 2009 год  │проведение не  менее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оянного контроля целевого│           │шести       проверок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и эффективности│           │государственных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   расходов     при│           │заказчиков;        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и товаров, работ и│           │укрепление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для   государственных│           │финансовой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ужд в Республике Мордовия   │           │дисциплины, экономия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ных средств   │нный комитет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гов,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овой   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рифно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7.     │Осуществление   контроля   за│ 2009 год  │укрепление          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циями    с    бюджетными│           │финансовой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ствами            главных│           │дисциплины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орядителей,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орядителей и  получателе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республиканског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а Республики  Мордовия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ие и пресечение факт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целевого  использования  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щения бюджетных средств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8.     │Продолжение         работы по│ 2009 год  │выявление          и│Минфин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явлению и пресечению фактов│           │пресечение фактов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целевого  использования   и│           │       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щения  бюджетных   средств,│           │                    │МВД       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пции,      использования│           │                    │Республике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ми гражданскими│           │                 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ащими          служебного│           │           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ожения в корыстных целях и│           │               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ия    в     коммерче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,      применени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ременных  форм  и  методо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перативно-розыскной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4.9. Разработка и принятие антикоррупционных программ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.9.1.    │Разработка     и     принятие│IV квартал │создание  порядка  и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ы     противодействия│           │условий       работы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пции    в     Республике│           │исполнительных      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         │           │органов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ных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нижение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румпированности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и 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5. Повышение эффективности взаимодействия государства и общества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Формирование в Республике Мордовия системы мониторинга и ежегодных рейтингов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органов государственной власти Республики Мордовия по критерию открытости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1.1.    │Проведение      мониторинга и│  ноябрь   │доклад о результатах│ГУ  "Научный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ставление          рейтинга│           │мониторинга,        │центр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представленный    на│социально-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заседании   Комиссии│экономичес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Мордовия по│           │по        проведению│ког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итерию  открытости  в  2009│           │административной    │мониторинга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у                         │           │реформы,  публикаци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йтинга           в│Мордовия"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ых     СМИ,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бюллетен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 Обеспечение доступа граждан к информации о деятельности исполнительных органов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государственной власти Республики Мордовия с использованием портала исполнительных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органов государственной власти Республики Мордовия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1.    │Публикация        официальных│ 2009 год  │официальное         │Минпеча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в     исполнительных│           │опубликование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правовых       актов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в│           │исполните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чатных и электронных СМИ   │           │органов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2.    │Размещение     информационных│ 2009 год  │повышение     уровня│Минпеча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    по    социально│           │информированности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ачимой           тематике о│           │населения          о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исполнительных│           │направлениях и  ход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реализации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в│           │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чатных и электронных СМИ   │           │политики в различны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ферах  общественн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зни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3.    │Размещение     на      сайтах│ 2009 год  │информирование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населения о порядке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исполнения   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  Мордовия│           │государственных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 регламентов│           │функций и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 государственных│           │предоставления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нкций   и    предоставления│           │государств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       │           │услуг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4.    │Организация         работы по│ 2009 год  │поддержание         │Госкомтруд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лефону "горячей линии"  для│           │социальной          │занятос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ирования              и│           │стабильности       в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сультирования  граждан  по│           │обществе,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просам,          касающимся│           │недопущение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можного          массового│           │значительного  рост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свобождения  работников   и│           │безработицы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кращения  задолженности  по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лате   заработной   платы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  и  гарантий   в   сфер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удоустройства  и  занято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.2.5.    │Обеспечение          развития│2009 год   │ввод в  промышленную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ого портала  органов│           │эксплуатацию        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официального портал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органов             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"Госинформ"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.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грации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с   сайт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ый   портал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;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ого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провождени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го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олнен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ициального портал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6. Модернизация системы информационного обеспечения исполнительных органов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государственной власти Республики Мордовия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1. Создание среды электронного взаимодействия исполнительных органов государственной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, обеспечивающей эффективную совместную работу и использование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нформационных систем и ресурсов при исполнении административных регламентов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1.    │Разработка концепции  системы│ 2009 год  │объявление  конкурса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нного документооборота│           │и         заключение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государственного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контракта         на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разработку концепции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электронного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оборота    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"Госинформ"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2.    │Разработка    Республиканской│ 2009 год  │постановление       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левой             программы│           │Правительства       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Формирование информационного│           │Республики  Мордови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а     в     Республике│           │"Об      утверждении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в  период  до  2015│           │Республиканск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а"                        │           │целевой    программы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Формирование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го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а  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 Мордов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период  до   2015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а"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3.    │Разработка         примерного│ 2009 год  │постановление       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ожения      о      порядке│           │Правительства       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проведения  работ│           │Республики  Мордови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защите   конфиденциальной│           │"Об      утверждении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    в      органах│           │Примерного полож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о            порядк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организации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работ  по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щите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фиденциаль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в органа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4.    │Разработка регламентов работы│ 2009 год  │утвержденный        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ртала               органов│           │регламент     работы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портала      органов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государственной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5.    │Создание      Удостоверяющего│ 2009 год  │объявление  конкурса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а    электронно-цифровой│           │и         заключение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писи               органов│           │государственного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контракта         на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         │           │создание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ктно-смет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ции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достоверяющего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а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нно-цифровой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писи      органо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6.    │Доработка     и      развитие│ 2009 год  │ввод в  промышленную│Мининформна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ого       фрагмента│           │эксплуатацию  первой│уки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иной информационной системы│           │очереди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а                  │           │информационной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ского     │           │системы  мониторинга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субъектов Российской│           │социально-экономиче-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(Республика│           │ского       развития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).        Организация│           │Республики Мордовия;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заимодействия          с ГАС│           │объявление конкурса,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Управление"   информационной│           │заключение         и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мониторинга│           │исполнение          │"Госинформ"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ского     │           │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ития Республики  Мордовия│           │контракта         н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торая очередь)             │           │доработку и развити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ого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рагмента     един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й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 мониторинг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-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ого       развит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Республика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)  -  втора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чередь;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од   в    тестовы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жим второй очеред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й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ы  мониторинг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-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ого       развит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,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учение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х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телей работ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системой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7.    │Подготовка  и   представление│ I квартал │обеспечение         │Госкомимущ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чета    в     Правительство│           │разграничения       │ств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 Мордовия о│           │государственной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и       подпрограммы│           │собственности     на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Информационное   обеспечение│           │землю   и   создани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 недвижимостью,│           │автоматизированной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ирования  земельных   и│           │системы   управлен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енных     отношений в│           │недвижимостью.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         Мордовия"│           │Планируется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анской       целевой│           │зарегистрировать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ы           "Создание│           │право  собственност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матизированной    системы│           │Республики  Мордовия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дения      государственного│           │на земельные участ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мельного         кадастра и│           │общей площадью 30000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учета│           │га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ктов       недвижимости в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          Мордови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2002-2011 г.г.)" за 2008 год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8.    │Организация  учета  объектов,│ 2009 год  │обеспечение         │Госкомимущ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ходящихся  в  собственности│           │представления       │ств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, на  базе│           │информации        об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й        системы│           │объектах  учета   из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   государственной│           │реестра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ью     Республики│           │государственного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         │           │имущества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в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нной форме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.1.9.    │Формирование    и     ведение│ 2009 год  │обеспечение         │Госкомтруд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ого        сегмента│           │автоматизированного │занятос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          получателей│           │надзора  и  контроля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 в сфере│           │за       реализацией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нятости         населения с│           │переданных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м информационной│           │полномочий в област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дели     АИС      "Регистры│           │содействия занятост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ателей услуг"           │           │населения, повышени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чества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-экономиче-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ких        решений,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нимаемых органам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,   за    счет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ия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ктуальной         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стоверной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о полнот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уг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 Развитие и повышение эффективности государственной гражданской службы Республик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ордовия        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Совершенствование нормативной правовой базы по вопросам государственной гражданской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лужбы в Республике Мордовия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1.1.    │Разработка   и     принятие в│ 2009 год  │принятые нормативные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елах  своей   компетенции│           │правовые акты       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ых правовых актов по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  Указа  Президента│           │                 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Федерации  от  28│           │           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кабря 2006  г.  N   1474 "О│           │               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м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м  образова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гражданск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ащих       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"      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7.2. Организация и развитие системы подготовки, профессиональной переподготовки и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ышения квалификации государственных гражданских служащих, ориентированной на выработк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знаний и навыков, способствующих достижению целей административной реформы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2.1.    │Размещение   государственного│ 2009 год  │повышение           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аза Республики Мордовия на│           │эффективности       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ую             │           │дополнительного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подготовку,     повышение│           │профессионального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и   и   стажировку│           │образования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гражданских│           │государственных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ащих в 2009 году с учетом│           │гражданских служащи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требований  к│           │Республики Мордовия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й   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подготовке,     повышению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и   и   стажировке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гражданск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ащих           Российской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      утвержд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тановлением  Правительств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от 6 мая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8 г. N 362 "Об утвержден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требований  к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й  подготовке,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вышению      квалификации 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ажировке    государственн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их          служащ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"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2.2.    │Утверждение            объема│ I квартал │принятый нормативный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  и   структуры│           │правовой акт        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заказа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Мордовия на│           │                    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ую             │           │                    │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подготовку,     повышение│           │                    │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алификации   и   стажировку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  граждански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ащих в 2009 году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2.3.    │Обеспечение     периодической│ 2009 год  │повышение   качества│Администра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тации       государственных│           │работы              │ция    Глав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их служащих         │           │государственных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их служащих│Мордовия (по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ю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)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2.4.    │Публикация       информации о│ 2009 год  │размещение          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антных  должностях     и о│           │информации         о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и       конкурсов на│           │вакантных должностях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щение           вакантных│           │и    о    проведении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жностей    государственной│           │конкурсов         н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й службы           │           │замещение  вакантных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жностей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й   службы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      сайта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, в СМИ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2.5.    │Проведение       конкурсов на│ 2009 год  │протоколы  заседания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щение           вакантных│           │конкурсной комиссии,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лжностей    государственной│           │заключение       (не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й службы           │           │заключение)         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ебного контракта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      результатам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курсного отбора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┴─────────────────────────────┴───────────┴────────────────────┴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3. Проведение брифингов, пресс-конференций, семинаров, выступлений в региональных СМИ 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ных разъяснительных мероприятий по осуществлению и общественному обсуждению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дминистративной реформы                     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┬─────────────────────────────┬───────────┬────────────────────┬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1.    │Освещение     в     средствах│ 2009 год  │открытость         и│Аппарат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совой           информации│           │доступность         │Правительст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исполнительных│           │деятельности        │ва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исполнительных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по│           │органов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административной│           │государственной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в Республике Мордовия│           │власти    Республики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нпеча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2.    │Изучение    опыта    регионов│ 2009 год  │повышение     уровня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  Федерации в│           │квалификации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и   административной│           │специалистов,       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, участие в семинарах,│           │участвующих        в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щаниях по данной тематике│           │проведении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,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 опыта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онов  Российско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3.    │Подготовка      и      выпуск│ 2009 год  │методическая  помощь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и методических│           │по          вопросам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териалов    по     вопросам│           │реализации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реформы     │           │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4.    │Проведение                   │ 2009 год  │обсуждение      хода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щаний-семинаров        со│           │реализации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ами, ответственными│           │запланированных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              осуществление│           │мероприятий,   поиск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реформы   в│           │оптимальных    путей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ах│           │решения поставленных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задач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Мордовия и органа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тного самоуправления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5.    │Внедрение  новых   механизмов│ 2009 год  │учет          мнения│исполнитель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заимодействия исполнительных│           │общественных        │ные   органы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  государственной│           │организаций        и│государстве-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Республики Мордовия  с│           │объединений      при│нной  власт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ыми организациями и│           │принятии     решений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динениями      Республики│           │исполнительными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         │           │органами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.  Повышени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верия населения  к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м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ам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ласти    Республики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6.    │Актуализация   и   обновление│ 2009 год  │актуальная          │Минпечати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    на     сервере│           │информация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ых        органов│           │                    │Мордовия,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             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Мордовия по│           │          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просам           проведения│           │                    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реформы   в│           │                    │"Госинформ"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    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7.    │Организация   и    проведение│ 2009 год  │аналитическая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ешнего  аудита  официальных│           │информация    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йтов исполнительных органов│           │           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       власт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      Мордовия на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мет размещения информации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             предоставляемых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х услугах      │           │        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8.    │Проведение        мониторинга│ 2009 год  │аналитическая       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ивности  мероприятий│           │информация         о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реформы   в│           │реализации          │Мордовия, ГУ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9 году                    │           │подробного     плана│"Научный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      по│центр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ю          │социально-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  │экономичес-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формы в 2009 году │кого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ниторинга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"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├─────────────┼─────────────────────────────┼───────────┼────────────────────┼────────────┤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.3.9.    │Направление         отчетов в│ 2009 год  │обобщение          и│Минэкономики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вительство      Республики│           │систематизация      │Республики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довия и  Минэкономразвития│           │результатов         │Мордовия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ссии      о      реализации│           │проведения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й   по   проведению│           │административной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 реформы   в│           │реформы в Республике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е Мордовия          │           │Мордовия            │            │</w:t>
      </w:r>
    </w:p>
    <w:p>
      <w:pPr>
        <w:pStyle w:val="Style33"/>
        <w:rPr>
          <w:sz w:val="18"/>
          <w:szCs w:val="18"/>
        </w:rPr>
      </w:pPr>
      <w:r>
        <w:rPr>
          <w:sz w:val="18"/>
          <w:szCs w:val="18"/>
        </w:rPr>
        <w:t>└─────────────┴─────────────────────────────┴───────────┴────────────────────┴────────────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6:00Z</dcterms:created>
  <dc:creator>НПП "Гарант-Сервис"</dc:creator>
  <dc:description>Документ экспортирован из системы ГАРАНТ</dc:description>
  <cp:keywords/>
  <dc:language>en-US</dc:language>
  <cp:lastModifiedBy>Каширина</cp:lastModifiedBy>
  <dcterms:modified xsi:type="dcterms:W3CDTF">2010-01-21T11:26:00Z</dcterms:modified>
  <cp:revision>2</cp:revision>
  <dc:subject/>
  <dc:title>Оглавление</dc:title>
</cp:coreProperties>
</file>